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noHeading1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>
          <w:position w:val="0"/>
          <w:sz w:val="24"/>
          <w:sz w:val="24"/>
          <w:vertAlign w:val="baseline"/>
        </w:rPr>
      </w:pPr>
      <w:r>
        <w:rPr>
          <w:position w:val="0"/>
          <w:sz w:val="28"/>
          <w:sz w:val="28"/>
          <w:vertAlign w:val="baseline"/>
        </w:rPr>
        <w:t>Родословная роспись: Петр Данилович Учетов</w:t>
      </w:r>
    </w:p>
    <w:p>
      <w:pPr>
        <w:pStyle w:val="GnoHeading2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GnoEmphasis"/>
          <w:position w:val="0"/>
          <w:sz w:val="20"/>
          <w:sz w:val="20"/>
          <w:vertAlign w:val="baseline"/>
        </w:rPr>
      </w:pPr>
      <w:r>
        <w:rPr>
          <w:position w:val="0"/>
          <w:sz w:val="24"/>
          <w:sz w:val="24"/>
          <w:vertAlign w:val="baseline"/>
        </w:rPr>
        <w:t>Первое поколение</w:t>
      </w:r>
    </w:p>
    <w:p>
      <w:pPr>
        <w:pStyle w:val="GnoHangingIndent"/>
        <w:rPr>
          <w:rStyle w:val="GnoItalic"/>
        </w:rPr>
      </w:pPr>
      <w:r>
        <w:rPr>
          <w:rStyle w:val="GnoEmphasis"/>
          <w:position w:val="0"/>
          <w:sz w:val="20"/>
          <w:sz w:val="20"/>
          <w:vertAlign w:val="baseline"/>
        </w:rPr>
        <w:t>1.1.</w:t>
        <w:tab/>
        <w:t xml:space="preserve">Петр Данилович Учетов </w:t>
      </w:r>
      <w:r>
        <w:rPr/>
        <w:t xml:space="preserve"> родился  1844 г</w:t>
      </w:r>
      <w:r>
        <w:rPr>
          <w:rStyle w:val="GnoSuper"/>
        </w:rPr>
        <w:t xml:space="preserve"> B.1</w:t>
      </w:r>
      <w:r>
        <w:rPr/>
        <w:t xml:space="preserve"> и умер  2 апреля 1889 г.  Его похоронили  4 апреля 1889 г Пермская обл., г. Александровск, кладбище.</w:t>
      </w:r>
      <w:r>
        <w:rPr>
          <w:rStyle w:val="GnoSuper"/>
        </w:rPr>
        <w:t xml:space="preserve"> B.1</w:t>
      </w:r>
    </w:p>
    <w:p>
      <w:pPr>
        <w:pStyle w:val="GnoNotes"/>
        <w:rPr>
          <w:rStyle w:val="GnoItalic"/>
        </w:rPr>
      </w:pPr>
      <w:r>
        <w:rPr>
          <w:rStyle w:val="GnoItalic"/>
        </w:rPr>
        <w:t>Примечание: Метрическая книга за 1889 год</w:t>
        <w:br/>
        <w:t>(ГКУ ГАПК. Ф.37.Оп.6.Д.98а, лист 58)</w:t>
        <w:br/>
        <w:t>Запись № 13</w:t>
        <w:br/>
        <w:t>умер 21 марта (погребен 23 марта)</w:t>
        <w:br/>
        <w:t>Умерший: Александровского завода мастеровой Петр Данилов Учетов</w:t>
        <w:br/>
        <w:t>Возраст: 45</w:t>
        <w:br/>
        <w:t>Причина смерти: воспаление легких</w:t>
        <w:br/>
        <w:t>Исповедовал и приобщал: Священник Иоанн Чернавин</w:t>
        <w:br/>
        <w:t>Кто и где совершал погребение: Священник Иоанн Чернавин с причтом; на кладбище</w:t>
      </w:r>
    </w:p>
    <w:p>
      <w:pPr>
        <w:pStyle w:val="GnoNotes"/>
        <w:rPr/>
      </w:pPr>
      <w:r>
        <w:rPr>
          <w:rStyle w:val="GnoItalic"/>
        </w:rPr>
        <w:t>Примечание: возможные родственники:</w:t>
        <w:br/>
        <w:t>отец: Даниил Матвеевич</w:t>
        <w:br/>
        <w:t>мать: Елышева Параскевна Макаровна</w:t>
        <w:br/>
        <w:t>дед: Матвей Алексеевич (Елисеевич)</w:t>
        <w:br/>
        <w:t>14.02.1869 поручитель по жениху у Михайло Егорова Субботина (18) и Ефрема Яковлева Ракшина дочери Татьяны (20)</w:t>
      </w:r>
    </w:p>
    <w:p>
      <w:pPr>
        <w:pStyle w:val="GnoNotes"/>
        <w:rPr/>
      </w:pPr>
      <w:r>
        <w:rPr/>
      </w:r>
    </w:p>
    <w:p>
      <w:pPr>
        <w:pStyle w:val="GnoIndent"/>
        <w:rPr>
          <w:rStyle w:val="GnoItalic"/>
        </w:rPr>
      </w:pPr>
      <w:r>
        <w:rPr/>
        <w:t>Петр и Марина Егоровна (Георгиевна) Субботина зарегистрировали свои отношения  29 января 1864 г Пермская обл., г. Александровск, Спасо-Преображенская церковь и обвенчались.</w:t>
      </w:r>
      <w:r>
        <w:rPr>
          <w:rStyle w:val="GnoSuper"/>
        </w:rPr>
        <w:t xml:space="preserve"> B.2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64 год</w:t>
        <w:br/>
        <w:t>(ГКУ ГАПК. Ф.37.Оп.6.Д.84, лист 55)</w:t>
        <w:br/>
        <w:t>Запись № 1</w:t>
        <w:br/>
        <w:t>Дата бракосочетания: 17 января</w:t>
        <w:br/>
        <w:t>Жених: Александровского завода мастеровой Петр Данилов Учетов. Православного вероисповедания. Первым браком. 19 лет</w:t>
        <w:br/>
        <w:t>Невеста: Того же завода мастерового Егора Субботина дочь Марина. Православного вероисповедания. 21 год</w:t>
        <w:br/>
        <w:t>Поручители по жениху мастеровые: Максим Васильев Окунцов и Яков Стефанов Губанов</w:t>
        <w:br/>
        <w:t>по невесте: Николай Егоров Субботин и Андрей Иванов Рудометов</w:t>
        <w:br/>
        <w:t>Таинство совершал: Священник Иоанн Пильмов с дьяконом Михаилом Троицким, Иоанном Первушиным и пономарем Василием Красноперовым</w:t>
      </w:r>
    </w:p>
    <w:p>
      <w:pPr>
        <w:pStyle w:val="GnoIndent"/>
        <w:rPr/>
      </w:pPr>
      <w:r>
        <w:rPr/>
        <w:t>Марина родилась  1842 г</w:t>
      </w:r>
      <w:r>
        <w:rPr>
          <w:rStyle w:val="GnoSuper"/>
        </w:rPr>
        <w:t xml:space="preserve"> B.2</w:t>
      </w:r>
      <w:r>
        <w:rPr/>
        <w:t xml:space="preserve"> и умерла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енадцать.</w:t>
      </w:r>
    </w:p>
    <w:p>
      <w:pPr>
        <w:pStyle w:val="GnoNumbering1"/>
        <w:rPr/>
      </w:pPr>
      <w:r>
        <w:rPr/>
        <w:t>1.</w:t>
        <w:tab/>
        <w:t>Иван Петрович Учетов</w:t>
      </w:r>
      <w:r>
        <w:rPr>
          <w:rStyle w:val="GnoSuper"/>
        </w:rPr>
        <w:t xml:space="preserve"> 2.1</w:t>
      </w:r>
      <w:r>
        <w:rPr/>
        <w:t>. Дата и место рождения: 5 июн. 1865 Пермская обл., г. Александровск. Дата и место смерти: 6 авг. 1865 Пермская обл., г. Александровск.</w:t>
      </w:r>
    </w:p>
    <w:p>
      <w:pPr>
        <w:pStyle w:val="GnoNumbering1"/>
        <w:rPr/>
      </w:pPr>
      <w:r>
        <w:rPr/>
        <w:t>2.</w:t>
        <w:tab/>
        <w:t>Евпраксия Петровна Учетова</w:t>
      </w:r>
      <w:r>
        <w:rPr>
          <w:rStyle w:val="GnoSuper"/>
        </w:rPr>
        <w:t xml:space="preserve"> 2.2</w:t>
      </w:r>
    </w:p>
    <w:p>
      <w:pPr>
        <w:pStyle w:val="GnoNumbering1"/>
        <w:rPr/>
      </w:pPr>
      <w:r>
        <w:rPr/>
        <w:t>3.</w:t>
        <w:tab/>
        <w:t>Пелагея Петровна Учетова</w:t>
      </w:r>
      <w:r>
        <w:rPr>
          <w:rStyle w:val="GnoSuper"/>
        </w:rPr>
        <w:t xml:space="preserve"> 2.3</w:t>
      </w:r>
      <w:r>
        <w:rPr/>
        <w:t>. Дата и место рождения: 16 окт. 1878 Пермская обл., г. Александровск.</w:t>
      </w:r>
    </w:p>
    <w:p>
      <w:pPr>
        <w:pStyle w:val="GnoNumbering1"/>
        <w:rPr/>
      </w:pPr>
      <w:r>
        <w:rPr/>
        <w:t>4.</w:t>
        <w:tab/>
        <w:t>Мария Петровна Учетова</w:t>
      </w:r>
      <w:r>
        <w:rPr>
          <w:rStyle w:val="GnoSuper"/>
        </w:rPr>
        <w:t xml:space="preserve"> 2.4</w:t>
      </w:r>
      <w:r>
        <w:rPr/>
        <w:t>. Дата и место рождения: 21 авг. 1881 Пермская обл., г. Александровск. Дата и место смерти: 11 сен. 1881 Пермская обл., г. Александровск.</w:t>
      </w:r>
    </w:p>
    <w:p>
      <w:pPr>
        <w:pStyle w:val="GnoNumbering1"/>
        <w:rPr/>
      </w:pPr>
      <w:r>
        <w:rPr/>
        <w:t>5.</w:t>
        <w:tab/>
        <w:t>Фекла Петровна Учетова</w:t>
      </w:r>
      <w:r>
        <w:rPr>
          <w:rStyle w:val="GnoSuper"/>
        </w:rPr>
        <w:t xml:space="preserve"> 2.5</w:t>
      </w:r>
      <w:r>
        <w:rPr/>
        <w:t>. Дата и место рождения: 6 окт. 1882 Пермская обл., г. Александровск. Дата и место смерти: 23 июн. 1883 Пермская обл., г. Александровск.</w:t>
      </w:r>
    </w:p>
    <w:p>
      <w:pPr>
        <w:pStyle w:val="GnoNumbering1"/>
        <w:rPr/>
      </w:pPr>
      <w:r>
        <w:rPr/>
        <w:t>6.</w:t>
        <w:tab/>
        <w:t>Андрей Петрович Учетов</w:t>
      </w:r>
      <w:r>
        <w:rPr>
          <w:rStyle w:val="GnoSuper"/>
        </w:rPr>
        <w:t xml:space="preserve"> 2.6</w:t>
      </w:r>
      <w:r>
        <w:rPr/>
        <w:t>. Дата и место рождения: 6 окт. 1884 Пермская обл., г. Александровск. Дата смерти: 4 май. 1944.</w:t>
      </w:r>
    </w:p>
    <w:p>
      <w:pPr>
        <w:pStyle w:val="GnoNumbering1"/>
        <w:rPr/>
      </w:pPr>
      <w:r>
        <w:rPr/>
        <w:t>7.</w:t>
        <w:tab/>
        <w:t>Агрипина Петровна Учетова</w:t>
      </w:r>
      <w:r>
        <w:rPr>
          <w:rStyle w:val="GnoSuper"/>
        </w:rPr>
        <w:t xml:space="preserve"> 2.7</w:t>
      </w:r>
      <w:r>
        <w:rPr/>
        <w:t>. Дата и место рождения: 5 июл. 1886 Пермская обл., г. Александровск. Дата и место смерти: 8 авг. 1886 Пермская обл., г. Александровск.</w:t>
      </w:r>
    </w:p>
    <w:p>
      <w:pPr>
        <w:pStyle w:val="GnoNumbering1"/>
        <w:rPr/>
      </w:pPr>
      <w:r>
        <w:rPr/>
        <w:t>8.</w:t>
        <w:tab/>
        <w:t>Александра Петровна Учетова</w:t>
      </w:r>
      <w:r>
        <w:rPr>
          <w:rStyle w:val="GnoSuper"/>
        </w:rPr>
        <w:t xml:space="preserve"> 2.8</w:t>
      </w:r>
      <w:r>
        <w:rPr/>
        <w:t>. Дата и место рождения: 23 мар. 1889 Пермская обл., г. Александровск. Дата и место смерти: 6 апр. 1889 Пермская обл., г. Александровск.</w:t>
      </w:r>
    </w:p>
    <w:p>
      <w:pPr>
        <w:pStyle w:val="GnoNumbering1"/>
        <w:rPr/>
      </w:pPr>
      <w:r>
        <w:rPr/>
        <w:t>9.</w:t>
        <w:tab/>
        <w:t>Евдокия Петровна Учетова</w:t>
      </w:r>
      <w:r>
        <w:rPr>
          <w:rStyle w:val="GnoSuper"/>
        </w:rPr>
        <w:t xml:space="preserve"> 2.9</w:t>
      </w:r>
      <w:r>
        <w:rPr/>
        <w:t>. Дата и место рождения: 18 янв. 1867 Пермская обл., г. Александровск.</w:t>
      </w:r>
    </w:p>
    <w:p>
      <w:pPr>
        <w:pStyle w:val="GnoNumbering1"/>
        <w:rPr/>
      </w:pPr>
      <w:r>
        <w:rPr/>
        <w:t>10.</w:t>
        <w:tab/>
        <w:t>Иван Петрович Учетов</w:t>
      </w:r>
      <w:r>
        <w:rPr>
          <w:rStyle w:val="GnoSuper"/>
        </w:rPr>
        <w:t xml:space="preserve"> 2.10</w:t>
      </w:r>
      <w:r>
        <w:rPr/>
        <w:t>. Дата и место рождения: 2 апр. 1871 Пермская обл., г. Александровск.</w:t>
      </w:r>
    </w:p>
    <w:p>
      <w:pPr>
        <w:pStyle w:val="GnoNumbering1"/>
        <w:rPr/>
      </w:pPr>
      <w:r>
        <w:rPr/>
        <w:t>11.</w:t>
        <w:tab/>
        <w:t>Анастасия Петровна Учетова</w:t>
      </w:r>
      <w:r>
        <w:rPr>
          <w:rStyle w:val="GnoSuper"/>
        </w:rPr>
        <w:t xml:space="preserve"> 2.11</w:t>
      </w:r>
      <w:r>
        <w:rPr/>
        <w:t>. Дата и место рождения: 1 янв. 1873 Пермская обл., г. Александровск. Дата и место смерти: 6 фев. 1875 Пермская обл., г. Александровск.</w:t>
      </w:r>
    </w:p>
    <w:p>
      <w:pPr>
        <w:pStyle w:val="GnoNumbering1"/>
        <w:rPr/>
      </w:pPr>
      <w:r>
        <w:rPr/>
        <w:t>12.</w:t>
        <w:tab/>
        <w:t>Анна Петровна Учетова</w:t>
      </w:r>
      <w:r>
        <w:rPr>
          <w:rStyle w:val="GnoSuper"/>
        </w:rPr>
        <w:t xml:space="preserve"> 2.12</w:t>
      </w:r>
      <w:r>
        <w:rPr/>
        <w:t>. Дата и место рождения: 31 июл. 1874 Пермская обл., г. Александровск.</w:t>
      </w:r>
    </w:p>
    <w:p>
      <w:pPr>
        <w:pStyle w:val="GnoNumbering1"/>
        <w:rPr/>
      </w:pPr>
      <w:r>
        <w:rPr/>
      </w:r>
    </w:p>
    <w:p>
      <w:pPr>
        <w:pStyle w:val="GnoHeading2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GnoEmphasis"/>
        </w:rPr>
      </w:pPr>
      <w:r>
        <w:rPr/>
        <w:t>Второе поколение</w:t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2.1.</w:t>
        <w:tab/>
        <w:t xml:space="preserve">Иван Петрович Учетов </w:t>
      </w:r>
      <w:r>
        <w:rPr/>
        <w:t xml:space="preserve"> родился  5 июня 1865 г, место рождения: Пермская обл., г. Александровск</w:t>
      </w:r>
      <w:r>
        <w:rPr>
          <w:rStyle w:val="GnoSuper"/>
        </w:rPr>
        <w:t xml:space="preserve"> B.3</w:t>
      </w:r>
      <w:r>
        <w:rPr/>
        <w:t>, дата и место крещения  7 июня 1865 г Пермская обл., г. Александровск, Спасо-Преображенская церковь</w:t>
      </w:r>
      <w:r>
        <w:rPr>
          <w:rStyle w:val="GnoSuper"/>
        </w:rPr>
        <w:t xml:space="preserve"> B.3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65 год</w:t>
        <w:br/>
        <w:t>(ГКУ ГАПК. Ф.37.Оп.6.Д.84, лист 113)</w:t>
        <w:br/>
        <w:t>Запись № 22</w:t>
        <w:br/>
        <w:t>родился 24 мая (крещен 26 мая)</w:t>
        <w:br/>
        <w:t>Иоанн</w:t>
        <w:br/>
        <w:t>Родители: Александровского завода мастеровой Петра Данилова Учетова и законая жена его Марина Егорова, оба православного вероисповедания</w:t>
        <w:br/>
        <w:t>Восприемник: Того же завода мастеровой Василий Никитин Нечаев</w:t>
        <w:br/>
        <w:t>Таинство совершал: Священник Иоанн Пильмов и Пономарем Василием Красноперовым</w:t>
      </w:r>
    </w:p>
    <w:p>
      <w:pPr>
        <w:pStyle w:val="GnoIndent"/>
        <w:rPr>
          <w:rStyle w:val="GnoItalic"/>
        </w:rPr>
      </w:pPr>
      <w:r>
        <w:rPr/>
        <w:t>Смерть наступила  6 августа 1865 г Пермская обл., г. Александровск.  Его похоронили  8 августа 1865 г Пермская обл., г. Александровск, кладбище.</w:t>
      </w:r>
      <w:r>
        <w:rPr>
          <w:rStyle w:val="GnoSuper"/>
        </w:rPr>
        <w:t xml:space="preserve"> B.4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65 год</w:t>
        <w:br/>
        <w:t>(ГКУ ГАПК. Ф.37.Оп.6.Д.84, лист 165)</w:t>
        <w:br/>
        <w:t>Запись № 53</w:t>
        <w:br/>
        <w:t>умер 25 июля (погребен 27 июля)</w:t>
        <w:br/>
        <w:t>Умерший: Александровского завода мастерового Петра Данилова Учетова сын Иоанн</w:t>
        <w:br/>
        <w:t>Возраст: 2 месяца</w:t>
        <w:br/>
        <w:t>Причина смерти: от поноса</w:t>
        <w:br/>
        <w:t>Исповедовал и приобщал: -</w:t>
        <w:br/>
        <w:t>Кто и где совершал погребение: Священник Иоанн Пильмов, пономарь Василий Красноперов, на приходском кладбище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2.2.</w:t>
        <w:tab/>
        <w:t xml:space="preserve">Евпраксия Петровна Учетова </w:t>
      </w:r>
    </w:p>
    <w:p>
      <w:pPr>
        <w:pStyle w:val="GnoNotes"/>
        <w:rPr/>
      </w:pPr>
      <w:r>
        <w:rPr>
          <w:rStyle w:val="GnoItalic"/>
        </w:rPr>
        <w:t>Примечание: 30.09.1884 восприемница у родного брата Андрея (Метрическая книга за 1884 год, ГКУ ГАПК. Ф.37.Оп.6.Д.95, лист 127)</w:t>
        <w:br/>
        <w:t>14.09.1891 восприемница у Веры, дочери девки Екатерины Иосифовой Осинниковой (умершего мастерового Петра Данилова Учетова дочь девица Евпраксия) (Метрическая книга за 1891 год, ГКУ ГАПК. Ф.37.Оп.6.Д.103, лист 157)</w:t>
        <w:br/>
        <w:t>14.10.1893 восприемница у Параскевы, дочери Александра Феодорова Богомолова и жены его Екатерины Иосифовой (Метрическая книга за 1893 год, ГКУ ГАПК. Ф.37.Оп.6.Д.103, лист 99)</w:t>
        <w:br/>
        <w:t xml:space="preserve">23.06.1895 восприемница у Агрипины, дочери Александра Феодорова Богомолова и жены его Екатерины Иосифовой 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четверо.</w:t>
      </w:r>
    </w:p>
    <w:p>
      <w:pPr>
        <w:pStyle w:val="GnoNumbering1"/>
        <w:rPr/>
      </w:pPr>
      <w:r>
        <w:rPr/>
        <w:t>1.</w:t>
        <w:tab/>
        <w:t>Александра Учетова</w:t>
      </w:r>
      <w:r>
        <w:rPr>
          <w:rStyle w:val="GnoSuper"/>
        </w:rPr>
        <w:t xml:space="preserve"> 3.1</w:t>
      </w:r>
      <w:r>
        <w:rPr/>
        <w:t>. Дата и место рождения: 24 мар. 1890 Пермская обл., г. Александровск. Дата смерти: 5 апр. 1890.</w:t>
      </w:r>
    </w:p>
    <w:p>
      <w:pPr>
        <w:pStyle w:val="GnoNumbering1"/>
        <w:rPr/>
      </w:pPr>
      <w:r>
        <w:rPr/>
        <w:t>2.</w:t>
        <w:tab/>
        <w:t>Екатерина Учетова</w:t>
      </w:r>
      <w:r>
        <w:rPr>
          <w:rStyle w:val="GnoSuper"/>
        </w:rPr>
        <w:t xml:space="preserve"> 3.2</w:t>
      </w:r>
      <w:r>
        <w:rPr/>
        <w:t>. Дата и место рождения: 1 дек. 1891 Пермская обл., г. Александровск. Дата и место смерти: 17 янв. 1894 Пермская обл., г. Александровск.</w:t>
      </w:r>
    </w:p>
    <w:p>
      <w:pPr>
        <w:pStyle w:val="GnoNumbering1"/>
        <w:rPr/>
      </w:pPr>
      <w:r>
        <w:rPr/>
        <w:t>3.</w:t>
        <w:tab/>
        <w:t>Петр Учетов</w:t>
      </w:r>
      <w:r>
        <w:rPr>
          <w:rStyle w:val="GnoSuper"/>
        </w:rPr>
        <w:t xml:space="preserve"> 3.3</w:t>
      </w:r>
      <w:r>
        <w:rPr/>
        <w:t>. Дата и место рождения: 17 окт. 1894 Пермская обл., г. Александровск.</w:t>
      </w:r>
    </w:p>
    <w:p>
      <w:pPr>
        <w:pStyle w:val="GnoNumbering1"/>
        <w:rPr/>
      </w:pPr>
      <w:r>
        <w:rPr/>
        <w:t>4.</w:t>
        <w:tab/>
        <w:t>Мария Учетова</w:t>
      </w:r>
      <w:r>
        <w:rPr>
          <w:rStyle w:val="GnoSuper"/>
        </w:rPr>
        <w:t xml:space="preserve"> 3.4</w:t>
      </w:r>
      <w:r>
        <w:rPr/>
        <w:t>. Дата и место рождения: 12 июн. 1899 Пермская обл., г. Александровск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2.3.</w:t>
        <w:tab/>
        <w:t xml:space="preserve">Пелагея Петровна Учетова </w:t>
      </w:r>
      <w:r>
        <w:rPr/>
        <w:t xml:space="preserve"> родилась  16 октября 1878 г, место рождения: Пермская обл., г. Александровск</w:t>
      </w:r>
      <w:r>
        <w:rPr>
          <w:rStyle w:val="GnoSuper"/>
        </w:rPr>
        <w:t xml:space="preserve"> B.5</w:t>
      </w:r>
      <w:r>
        <w:rPr/>
        <w:t>, дата и место крещения  18 октября 1878 г Пермская обл., г. Александровск, Спасо-Преображенская церковь, обряд проводил Чернавин Иван Петрович</w:t>
      </w:r>
      <w:r>
        <w:rPr>
          <w:rStyle w:val="GnoSuper"/>
        </w:rPr>
        <w:t xml:space="preserve"> B.5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78 год</w:t>
        <w:br/>
        <w:t>(ГКУ ГАПК. Ф.37.Оп.6.Д.89а, лист 46)</w:t>
        <w:br/>
        <w:t>Запись № 54</w:t>
        <w:br/>
        <w:t>родилась 4 октября (крещена 6 октября)</w:t>
        <w:br/>
        <w:t>Пелагия</w:t>
        <w:br/>
        <w:t>Родители: Александровского завода мастеровой Петр Данилов Учетов и законая его жена Марина Егорова, оба православные</w:t>
        <w:br/>
        <w:t>Восприемники: Того же завода мастерового Николая Субботина жена Татиана Иванова?</w:t>
        <w:br/>
        <w:t>Таинство совершал: Священник Иоанн Чернавин с диаконом Алексеем Поповым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2.4.</w:t>
        <w:tab/>
        <w:t xml:space="preserve">Мария Петровна Учетова </w:t>
      </w:r>
      <w:r>
        <w:rPr/>
        <w:t xml:space="preserve"> родилась  21 августа 1881 г, место рождения: Пермская обл., г. Александровск</w:t>
      </w:r>
      <w:r>
        <w:rPr>
          <w:rStyle w:val="GnoSuper"/>
        </w:rPr>
        <w:t xml:space="preserve"> B.6</w:t>
      </w:r>
      <w:r>
        <w:rPr/>
        <w:t>, дата и место крещения  24 августа 1881 г Пермская обл., г. Александровск, Спасо-Преображенская церковь, обряд проводил Чернавин Иван Петрович</w:t>
      </w:r>
      <w:r>
        <w:rPr>
          <w:rStyle w:val="GnoSuper"/>
        </w:rPr>
        <w:t xml:space="preserve"> B.6</w:t>
      </w:r>
      <w:r>
        <w:rPr/>
        <w:t>.  Ее крестная мать:  Корякина Екатерина Всеволодовна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81 год</w:t>
        <w:br/>
        <w:t>(ГКУ ГАПК. Ф.37.Оп.6.Д.92, лист 117)</w:t>
        <w:br/>
        <w:t>Запись № 68</w:t>
        <w:br/>
        <w:t>родилась 9 августа (крещена 12 августа)</w:t>
        <w:br/>
        <w:t>Мария</w:t>
        <w:br/>
        <w:t>Родители: Александровского завода мастеровой Петр Данилов Учетов и законая его жена Ирина Егорова, оба православные</w:t>
        <w:br/>
        <w:t>Восприемники: Того же завода мастерового Всеволода Карякина дочь девица Екатерина</w:t>
        <w:br/>
        <w:t>Таинство совершал: Священник Иоанн Чернавин с псаломщиком Петром Лукашиным</w:t>
      </w:r>
    </w:p>
    <w:p>
      <w:pPr>
        <w:pStyle w:val="GnoIndent"/>
        <w:rPr>
          <w:rStyle w:val="GnoItalic"/>
        </w:rPr>
      </w:pPr>
      <w:r>
        <w:rPr/>
        <w:t>Смерть наступила  11 сентября 1881 г Пермская обл., г. Александровск.  Ее похоронили  13 сентября 1881 г Пермская обл., г. Александровск, кладбище.</w:t>
      </w:r>
      <w:r>
        <w:rPr>
          <w:rStyle w:val="GnoSuper"/>
        </w:rPr>
        <w:t xml:space="preserve"> B.7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81 год</w:t>
        <w:br/>
        <w:t>(ГКУ ГАПК. Ф.37.Оп.6.Д.92, лист 167)</w:t>
        <w:br/>
        <w:t>Запись № 40</w:t>
        <w:br/>
        <w:t>умерла 30 августа (погребена 1 сентября)</w:t>
        <w:br/>
        <w:t>Умерший: Александровского завода мастерового Петра Данилова Учетова дочь Мария</w:t>
        <w:br/>
        <w:t>Возраст: 3 недели</w:t>
        <w:br/>
        <w:t>Причина смерти: от худобища</w:t>
        <w:br/>
        <w:t>Исповедовал и приобщал: -</w:t>
        <w:br/>
        <w:t>Кто и где совершал погребение: Священник Иоанн Чернавин с псаломщиком Петром Лукашиным; на приходском кладбище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2.5.</w:t>
        <w:tab/>
        <w:t xml:space="preserve">Фекла Петровна Учетова </w:t>
      </w:r>
      <w:r>
        <w:rPr/>
        <w:t xml:space="preserve"> родилась  6 октября 1882 г, место рождения: Пермская обл., г. Александровск</w:t>
      </w:r>
      <w:r>
        <w:rPr>
          <w:rStyle w:val="GnoSuper"/>
        </w:rPr>
        <w:t xml:space="preserve"> B.8</w:t>
      </w:r>
      <w:r>
        <w:rPr/>
        <w:t>, дата и место крещения  8 октября 1882 г Пермская обл., г. Александровск, Спасо-Преображенская церковь, обряд проводил Чернавин Иван Петрович</w:t>
      </w:r>
      <w:r>
        <w:rPr>
          <w:rStyle w:val="GnoSuper"/>
        </w:rPr>
        <w:t xml:space="preserve"> B.8</w:t>
      </w:r>
      <w:r>
        <w:rPr/>
        <w:t>.  Ее крестная мать:  Корякина Екатерина Всеволодовна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82 год</w:t>
        <w:br/>
        <w:t>(ГКУ ГАПК. Ф.37.Оп.6.Д.92, лист 211)</w:t>
        <w:br/>
        <w:t>Запись № 79</w:t>
        <w:br/>
        <w:t>родилась 24 сентября (крещена 26 сентября)</w:t>
        <w:br/>
        <w:t>Фекла</w:t>
        <w:br/>
        <w:t>Родители: Александровского завода мастеровой Петр Данилов Учетов и законая его жена Марина Егорова, оба православные</w:t>
        <w:br/>
        <w:t>Восприемники: Того же завода мастеровая девица Екатерина Всеволодова Карякина</w:t>
        <w:br/>
        <w:t>Таинство совершал: Священник Иоанн Чернавин с причтом</w:t>
      </w:r>
    </w:p>
    <w:p>
      <w:pPr>
        <w:pStyle w:val="GnoIndent"/>
        <w:rPr>
          <w:rStyle w:val="GnoItalic"/>
        </w:rPr>
      </w:pPr>
      <w:r>
        <w:rPr/>
        <w:t>Смерть наступила  23 июня 1883 г Пермская обл., г. Александровск.  Ее похоронили  25 июня 1883 г Пермская обл., г. Александровск, кладбище.</w:t>
      </w:r>
      <w:r>
        <w:rPr>
          <w:rStyle w:val="GnoSuper"/>
        </w:rPr>
        <w:t xml:space="preserve"> B.9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83 год</w:t>
        <w:br/>
        <w:t>(ГКУ ГАПК. Ф.37.Оп.6.Д.95, лист 78)</w:t>
        <w:br/>
        <w:t>Запись № 51</w:t>
        <w:br/>
        <w:t>умерла 11 июня (погребена 13 июня)</w:t>
        <w:br/>
        <w:t>Умерший: Александровского завода мастерового Петра Данилова Учетова дочь Фекла</w:t>
        <w:br/>
        <w:t>Возраст: 18 месяцев</w:t>
        <w:br/>
        <w:t>Причина смерти: от поноса</w:t>
        <w:br/>
        <w:t>Исповедовал и приобщал: -</w:t>
        <w:br/>
        <w:t>Кто и где совершал погребение: Священник Иоанн Чернавин с псаломщиком Петром Лукашиным; на кладбище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2.6.</w:t>
        <w:tab/>
        <w:t xml:space="preserve">Андрей Петрович Учетов </w:t>
      </w:r>
      <w:r>
        <w:rPr/>
        <w:t xml:space="preserve"> родился  6 октября 1884 г, место рождения: Пермская обл., г. Александровск</w:t>
      </w:r>
      <w:r>
        <w:rPr>
          <w:rStyle w:val="GnoSuper"/>
        </w:rPr>
        <w:t xml:space="preserve"> B.10</w:t>
      </w:r>
      <w:r>
        <w:rPr/>
        <w:t>, дата и место крещения  12 октября 1884 г Пермская обл., г. Александровск, Спасо-Преображенская церковь, обряд проводил Чернавин Иван Петрович</w:t>
      </w:r>
      <w:r>
        <w:rPr>
          <w:rStyle w:val="GnoSuper"/>
        </w:rPr>
        <w:t xml:space="preserve"> B.10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84 год</w:t>
        <w:br/>
        <w:t>(ГКУ ГАПК. Ф.37.Оп.6.Д.95, лист 127)</w:t>
        <w:br/>
        <w:t>Запись № 89</w:t>
        <w:br/>
        <w:t>родился 24 сентября (крещен 30 сентября)</w:t>
        <w:br/>
        <w:t>Андрей</w:t>
        <w:br/>
        <w:t>Родители: Того же* завода мастеровой Петра Данилова Учетова и законая жена его Марина Егорова, оба православные</w:t>
        <w:br/>
        <w:t>Восприемники: Того же завода мастеровой Михаил Михайлов Тиунов и отцу младенца дочь девица Евпраксия</w:t>
        <w:br/>
        <w:t>Таинство совершал: Священник Иоанн Чернавин с диаконом Алексеем Поповым</w:t>
        <w:br/>
        <w:t>*Александровского завода</w:t>
      </w:r>
    </w:p>
    <w:p>
      <w:pPr>
        <w:pStyle w:val="GnoIndent"/>
        <w:rPr/>
      </w:pPr>
      <w:r>
        <w:rPr/>
        <w:t>Смерть наступила  4 мая 1944 г.  Его похоронили Пермская обл., г. Александровск, кладбище.</w:t>
      </w:r>
      <w:r>
        <w:rPr>
          <w:rStyle w:val="GnoSuper"/>
        </w:rPr>
        <w:t xml:space="preserve"> B.11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Дополнительные источники информации:</w:t>
      </w:r>
      <w:r>
        <w:rPr>
          <w:rStyle w:val="GnoSuper"/>
        </w:rPr>
        <w:t xml:space="preserve"> B.12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Андрей и Арина Николаевна вступили в брак.</w:t>
      </w:r>
    </w:p>
    <w:p>
      <w:pPr>
        <w:pStyle w:val="GnoIndent"/>
        <w:rPr/>
      </w:pPr>
      <w:r>
        <w:rPr/>
        <w:t>Арина родилась  29 апреля 1887 г</w:t>
      </w:r>
      <w:r>
        <w:rPr>
          <w:rStyle w:val="GnoSuper"/>
        </w:rPr>
        <w:t xml:space="preserve"> B.11</w:t>
      </w:r>
      <w:r>
        <w:rPr/>
        <w:t xml:space="preserve"> и умерла  16 мая 1958 г.  Ее похоронили Пермская обл., г. Александровск, кладбище.</w:t>
      </w:r>
      <w:r>
        <w:rPr>
          <w:rStyle w:val="GnoSuper"/>
        </w:rPr>
        <w:t xml:space="preserve"> B.11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шесть.</w:t>
      </w:r>
    </w:p>
    <w:p>
      <w:pPr>
        <w:pStyle w:val="GnoNumbering1"/>
        <w:rPr/>
      </w:pPr>
      <w:r>
        <w:rPr/>
        <w:t>1.</w:t>
        <w:tab/>
        <w:t>Валентин Андреевич Учетов</w:t>
      </w:r>
      <w:r>
        <w:rPr>
          <w:rStyle w:val="GnoSuper"/>
        </w:rPr>
        <w:t xml:space="preserve"> 3.5</w:t>
      </w:r>
      <w:r>
        <w:rPr/>
        <w:t>. Дата рождения: июн. 1912. Дата смерти: 1980.</w:t>
      </w:r>
    </w:p>
    <w:p>
      <w:pPr>
        <w:pStyle w:val="GnoNumbering1"/>
        <w:rPr/>
      </w:pPr>
      <w:r>
        <w:rPr/>
        <w:t>2.</w:t>
        <w:tab/>
        <w:t>Николай Андреевич Учетов</w:t>
      </w:r>
      <w:r>
        <w:rPr>
          <w:rStyle w:val="GnoSuper"/>
        </w:rPr>
        <w:t xml:space="preserve"> 3.6</w:t>
      </w:r>
      <w:r>
        <w:rPr/>
        <w:t>. Дата рождения: 1913.</w:t>
      </w:r>
    </w:p>
    <w:p>
      <w:pPr>
        <w:pStyle w:val="GnoNumbering1"/>
        <w:rPr/>
      </w:pPr>
      <w:r>
        <w:rPr/>
        <w:t>3.</w:t>
        <w:tab/>
        <w:t>Константин Андреевич Учетов</w:t>
      </w:r>
      <w:r>
        <w:rPr>
          <w:rStyle w:val="GnoSuper"/>
        </w:rPr>
        <w:t xml:space="preserve"> 3.7</w:t>
      </w:r>
      <w:r>
        <w:rPr/>
        <w:t>. Дата и место рождения: 1914 Пермская обл., г. Александровск. Дата смерти: 1978.</w:t>
      </w:r>
    </w:p>
    <w:p>
      <w:pPr>
        <w:pStyle w:val="GnoNumbering1"/>
        <w:rPr/>
      </w:pPr>
      <w:r>
        <w:rPr/>
        <w:t>4.</w:t>
        <w:tab/>
        <w:t>Евгения Андреевна Учетова</w:t>
      </w:r>
      <w:r>
        <w:rPr>
          <w:rStyle w:val="GnoSuper"/>
        </w:rPr>
        <w:t xml:space="preserve"> 3.8</w:t>
      </w:r>
    </w:p>
    <w:p>
      <w:pPr>
        <w:pStyle w:val="GnoNumbering1"/>
        <w:rPr/>
      </w:pPr>
      <w:r>
        <w:rPr/>
        <w:t>5.</w:t>
        <w:tab/>
        <w:t>Михаил Андреевич Учетов</w:t>
      </w:r>
      <w:r>
        <w:rPr>
          <w:rStyle w:val="GnoSuper"/>
        </w:rPr>
        <w:t xml:space="preserve"> 3.9</w:t>
      </w:r>
      <w:r>
        <w:rPr/>
        <w:t>. Дата рождения: 19 сен. 1918. Дата смерти: 22 дек. 1961.</w:t>
      </w:r>
    </w:p>
    <w:p>
      <w:pPr>
        <w:pStyle w:val="GnoNumbering1"/>
        <w:rPr/>
      </w:pPr>
      <w:r>
        <w:rPr/>
        <w:t>6.</w:t>
        <w:tab/>
        <w:t>Василий Андреевич Учетов</w:t>
      </w:r>
      <w:r>
        <w:rPr>
          <w:rStyle w:val="GnoSuper"/>
        </w:rPr>
        <w:t xml:space="preserve"> 3.10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2.7.</w:t>
        <w:tab/>
        <w:t xml:space="preserve">Агрипина Петровна Учетова </w:t>
      </w:r>
      <w:r>
        <w:rPr/>
        <w:t xml:space="preserve"> родилась  5 июля 1886 г, место рождения: Пермская обл., г. Александровск</w:t>
      </w:r>
      <w:r>
        <w:rPr>
          <w:rStyle w:val="GnoSuper"/>
        </w:rPr>
        <w:t xml:space="preserve"> B.13</w:t>
      </w:r>
      <w:r>
        <w:rPr/>
        <w:t>, дата и место крещения  8 июля 1886 г Пермская обл., г. Александровск, Спасо-Преображенская церковь, обряд проводил Чернавин Иван Петрович</w:t>
      </w:r>
      <w:r>
        <w:rPr>
          <w:rStyle w:val="GnoSuper"/>
        </w:rPr>
        <w:t xml:space="preserve"> B.13</w:t>
      </w:r>
      <w:r>
        <w:rPr/>
        <w:t>.  Ее крестная мать:  Шипицына Надежда Александровна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86 год</w:t>
        <w:br/>
        <w:t>(ГКУ ГАПК. Ф.37.Оп.6.Д.98, лист 17)</w:t>
        <w:br/>
        <w:t>Запись № 45</w:t>
        <w:br/>
        <w:t>родилась 23 июня (крещена 26 июня)</w:t>
        <w:br/>
        <w:t>Агрипина</w:t>
        <w:br/>
        <w:t>Родители: Александровского завода мастеровой Петр Данилов Учетов и законая его жена Марина Георгиева, оба православные</w:t>
        <w:br/>
        <w:t>Восприемники: Того же завода мастеровая жена Надежда Александровна Шипицына</w:t>
        <w:br/>
        <w:t>Таинство совершал: Священник Иоанн Чернавин с псаломщиком Николаем Сильвестровым</w:t>
      </w:r>
    </w:p>
    <w:p>
      <w:pPr>
        <w:pStyle w:val="GnoIndent"/>
        <w:rPr>
          <w:rStyle w:val="GnoItalic"/>
        </w:rPr>
      </w:pPr>
      <w:r>
        <w:rPr/>
        <w:t>Смерть наступила  8 августа 1886 г Пермская обл., г. Александровск.</w:t>
      </w:r>
      <w:r>
        <w:rPr>
          <w:rStyle w:val="GnoSuper"/>
        </w:rPr>
        <w:t xml:space="preserve"> B.14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86 год</w:t>
        <w:br/>
        <w:t>(ГКУ ГАПК. Ф.37.Оп.6.Д.98, лист 59)</w:t>
        <w:br/>
        <w:t>Запись № 36</w:t>
        <w:br/>
        <w:t>умерла 27 июля (погребена 29 июля)</w:t>
        <w:br/>
        <w:t>Умерший: Александровского завода мастерового Петра Данилова Учетова дочь Агрипина</w:t>
        <w:br/>
        <w:t>Возраст: 1 месяц</w:t>
        <w:br/>
        <w:t>Причина смерти: от поноса</w:t>
        <w:br/>
        <w:t>Исповедовал и приобщал: -</w:t>
        <w:br/>
        <w:t>Кто и где совершал погребение: Священник Иоанн Чернавин с псаломщиком Николаем Сильвестровым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2.8.</w:t>
        <w:tab/>
        <w:t xml:space="preserve">Александра Петровна Учетова </w:t>
      </w:r>
      <w:r>
        <w:rPr/>
        <w:t xml:space="preserve"> родилась  23 марта 1889 г, место рождения: Пермская обл., г. Александровск</w:t>
      </w:r>
      <w:r>
        <w:rPr>
          <w:rStyle w:val="GnoSuper"/>
        </w:rPr>
        <w:t xml:space="preserve"> B.15</w:t>
      </w:r>
      <w:r>
        <w:rPr/>
        <w:t>, дата и место крещения  24 марта 1889 г Пермская обл., г. Александровск, Спасо-Преображенская церковь</w:t>
      </w:r>
      <w:r>
        <w:rPr>
          <w:rStyle w:val="GnoSuper"/>
        </w:rPr>
        <w:t xml:space="preserve"> B.15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89 год</w:t>
        <w:br/>
        <w:t>(ГКУ ГАПК. Ф.37.Оп.6.Д.98а, лист 8)</w:t>
        <w:br/>
        <w:t>Запись № 16</w:t>
        <w:br/>
        <w:t>родилась 11 марта (крещена 12 марта)</w:t>
        <w:br/>
        <w:t>Александра</w:t>
        <w:br/>
        <w:t>Родители: Александровского завода мастеровой Петр Данилов Учетов и законая его жена Марина Георгиева, оба православные</w:t>
        <w:br/>
        <w:t>Восприемники: Того же завода мастерового Панкратия Щипицына дочь, девица Александра</w:t>
        <w:br/>
        <w:t>Таинство совершал: Священник Иоанн Чернавин с притчом</w:t>
      </w:r>
    </w:p>
    <w:p>
      <w:pPr>
        <w:pStyle w:val="GnoIndent"/>
        <w:rPr>
          <w:rStyle w:val="GnoItalic"/>
        </w:rPr>
      </w:pPr>
      <w:r>
        <w:rPr/>
        <w:t>Смерть наступила  6 апреля 1889 г Пермская обл., г. Александровск.  Ее похоронили  8 апреля 1889 г Пермская обл., г. Александровск, кладбище.</w:t>
      </w:r>
      <w:r>
        <w:rPr>
          <w:rStyle w:val="GnoSuper"/>
        </w:rPr>
        <w:t xml:space="preserve"> B.16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89 год</w:t>
        <w:br/>
        <w:t>(ГКУ ГАПК. Ф.37.Оп.6.Д.98а, лист 59)</w:t>
        <w:br/>
        <w:t>Запись № 17</w:t>
        <w:br/>
        <w:t>умерла 25 марта (погребена 27 марта)</w:t>
        <w:br/>
        <w:t>Умерший: Александровского завода мастерового Петра Данилова Учетова дочь Александра</w:t>
        <w:br/>
        <w:t>Возраст: 18 дней</w:t>
        <w:br/>
        <w:t>Причина смерти: поносом</w:t>
        <w:br/>
        <w:t>Исповедовал и приобщал: -</w:t>
        <w:br/>
        <w:t>Кто и где совершал погребение: Священник Иоанн Чернавин с причтом; на кладбище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2.9.</w:t>
        <w:tab/>
        <w:t xml:space="preserve">Евдокия Петровна Учетова </w:t>
      </w:r>
      <w:r>
        <w:rPr/>
        <w:t xml:space="preserve"> родилась  18 января 1867 г, место рождения: Пермская обл., г. Александровск</w:t>
      </w:r>
      <w:r>
        <w:rPr>
          <w:rStyle w:val="GnoSuper"/>
        </w:rPr>
        <w:t xml:space="preserve"> B.17</w:t>
      </w:r>
      <w:r>
        <w:rPr/>
        <w:t>, дата и место крещения  20 января 1867 г Пермская обл., г. Александровск, Спасо-Преображенская церковь</w:t>
      </w:r>
      <w:r>
        <w:rPr>
          <w:rStyle w:val="GnoSuper"/>
        </w:rPr>
        <w:t xml:space="preserve"> B.17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67 год</w:t>
        <w:br/>
        <w:t>(ГКУ ГАПК. Ф.37.Оп.6.Д.84а, лист 33)</w:t>
        <w:br/>
        <w:t>Запись № 1</w:t>
        <w:br/>
        <w:t>родилась 6 января (крещена 8 января)</w:t>
        <w:br/>
        <w:t>Евдокия</w:t>
        <w:br/>
        <w:t>Родители: Александровского завода мастеровой Петр Данилов Учетов и законая его жена Марина Егорова православного вероисповедания</w:t>
        <w:br/>
        <w:t>Восприемники: Того же завода мастерового Всеволода Корякина дочь девица Стефанида</w:t>
        <w:br/>
        <w:t>Таинство совершал: Священник Иоанн Пальмов с пономарем Василием Красноперовым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Иван Учетов</w:t>
      </w:r>
      <w:r>
        <w:rPr>
          <w:rStyle w:val="GnoSuper"/>
        </w:rPr>
        <w:t xml:space="preserve"> 3.11</w:t>
      </w:r>
      <w:r>
        <w:rPr/>
        <w:t>. Дата и место рождения: 12 фев. 1898 Пермская обл., г. Александровск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2.10.</w:t>
        <w:tab/>
        <w:t xml:space="preserve">Иван Петрович Учетов </w:t>
      </w:r>
      <w:r>
        <w:rPr/>
        <w:t xml:space="preserve"> родился  2 апреля 1871 г, место рождения: Пермская обл., г. Александровск</w:t>
      </w:r>
      <w:r>
        <w:rPr>
          <w:rStyle w:val="GnoSuper"/>
        </w:rPr>
        <w:t xml:space="preserve"> B.18</w:t>
      </w:r>
      <w:r>
        <w:rPr/>
        <w:t>, дата и место крещения  10 апреля 1871 г Пермская обл., г. Александровск, Спасо-Преображенская церковь</w:t>
      </w:r>
      <w:r>
        <w:rPr>
          <w:rStyle w:val="GnoSuper"/>
        </w:rPr>
        <w:t xml:space="preserve"> B.18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71 год</w:t>
        <w:br/>
        <w:t>(ГКУ ГАПК. Ф.37.Оп.6.Д.86, лист 54)</w:t>
        <w:br/>
        <w:t>Запись № 9</w:t>
        <w:br/>
        <w:t>родился 21 марта (крещен 29 марта)</w:t>
        <w:br/>
        <w:t>Иоанн</w:t>
        <w:br/>
        <w:t>Родители: Александровского завода мастеровой Петра Данилова Учетова и законая жена его Марина Егорова, оба православного вероисповедания</w:t>
        <w:br/>
        <w:t>Восприемник: Того же завода мастеровой Лука Феодоров Чешихин</w:t>
        <w:br/>
        <w:t>Таинство совершал: Священник Матвей Цветов с псаломщиком Павлом Горбуновым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2.11.</w:t>
        <w:tab/>
        <w:t xml:space="preserve">Анастасия Петровна Учетова </w:t>
      </w:r>
      <w:r>
        <w:rPr/>
        <w:t xml:space="preserve"> родилась  1 января 1873 г, место рождения: Пермская обл., г. Александровск</w:t>
      </w:r>
      <w:r>
        <w:rPr>
          <w:rStyle w:val="GnoSuper"/>
        </w:rPr>
        <w:t xml:space="preserve"> B.19</w:t>
      </w:r>
      <w:r>
        <w:rPr/>
        <w:t>, дата и место крещения  3 января 1873 г Пермская обл., г. Александровск, Спасо-Преображенская церковь</w:t>
      </w:r>
      <w:r>
        <w:rPr>
          <w:rStyle w:val="GnoSuper"/>
        </w:rPr>
        <w:t xml:space="preserve"> B.19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72 год</w:t>
        <w:br/>
        <w:t>(ГКУ ГАПК. Ф.37.Оп.6.Д.86, лист 120)</w:t>
        <w:br/>
        <w:t>Запись № 40</w:t>
        <w:br/>
        <w:t>родилась 20 декабря (крещена 22 декабря)</w:t>
        <w:br/>
        <w:t>Анастасия</w:t>
        <w:br/>
        <w:t>Родители: Александровского завода мастеровой Петр Данилов Учетов и законая его жена Мариамна Егорова, оба православного вероисповедания</w:t>
        <w:br/>
        <w:t>Восприемники: Того же завода мастерового Василия Никитина Нечаева дочь девица Евдокия</w:t>
        <w:br/>
        <w:t>Таинство совершал: Священник Матвей Цветов с псаломщиком Феодором Собяниным</w:t>
      </w:r>
    </w:p>
    <w:p>
      <w:pPr>
        <w:pStyle w:val="GnoIndent"/>
        <w:rPr>
          <w:rStyle w:val="GnoItalic"/>
        </w:rPr>
      </w:pPr>
      <w:r>
        <w:rPr/>
        <w:t>Смерть наступила  6 февраля 1875 г Пермская обл., г. Александровск.  Ее похоронили  7 февраля 1875 г Пермская обл., г. Александровск, кладбище.</w:t>
      </w:r>
      <w:r>
        <w:rPr>
          <w:rStyle w:val="GnoSuper"/>
        </w:rPr>
        <w:t xml:space="preserve"> B.20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75 год</w:t>
        <w:br/>
        <w:t>(ГКУ ГАПК. Ф.37.Оп.6.Д.89, лист 58)</w:t>
        <w:br/>
        <w:t>Запись № 4</w:t>
        <w:br/>
        <w:t>умерла 25 января (погребена 26 января)</w:t>
        <w:br/>
        <w:t>Умерший: Александровского завода мастерового Петра Данилова Учетова дочь Анастасия</w:t>
        <w:br/>
        <w:t>Возраст: 2</w:t>
        <w:br/>
        <w:t>Причина смерти: поносом</w:t>
        <w:br/>
        <w:t>Исповедовал и приобщал: Священник Матфей Цветов с причтом</w:t>
        <w:br/>
        <w:t>Кто и где совершал погребение: -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2.12.</w:t>
        <w:tab/>
        <w:t xml:space="preserve">Анна Петровна Учетова </w:t>
      </w:r>
      <w:r>
        <w:rPr/>
        <w:t xml:space="preserve"> родилась  31 июля 1874 г, место рождения: Пермская обл., г. Александровск</w:t>
      </w:r>
      <w:r>
        <w:rPr>
          <w:rStyle w:val="GnoSuper"/>
        </w:rPr>
        <w:t xml:space="preserve"> B.21</w:t>
      </w:r>
      <w:r>
        <w:rPr/>
        <w:t>, дата и место крещения  1 августа 1874 г Пермская обл., г. Александровск, Спасо-Преображенская церковь</w:t>
      </w:r>
      <w:r>
        <w:rPr>
          <w:rStyle w:val="GnoSuper"/>
        </w:rPr>
        <w:t xml:space="preserve"> B.21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74 год</w:t>
        <w:br/>
        <w:t>(ГКУ ГАПК. Ф.37.Оп.6.Д.86, лист 212)</w:t>
        <w:br/>
        <w:t>Запись № 27</w:t>
        <w:br/>
        <w:t>родилась 19 июля (крещена 20 июля)</w:t>
        <w:br/>
        <w:t>Анна</w:t>
        <w:br/>
        <w:t>Родители: Мастеровой Петр Данилов Учетов и законая его жена Марина Егорова, оба православные</w:t>
        <w:br/>
        <w:t xml:space="preserve">Восприемники: </w:t>
        <w:br/>
        <w:t>Таинство совершал: Священник Матвей Цветов с псаломщиком Павлом Горбуновым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четверо.</w:t>
      </w:r>
    </w:p>
    <w:p>
      <w:pPr>
        <w:pStyle w:val="GnoNumbering1"/>
        <w:rPr/>
      </w:pPr>
      <w:r>
        <w:rPr/>
        <w:t>1.</w:t>
        <w:tab/>
        <w:t>Александр Учетов</w:t>
      </w:r>
      <w:r>
        <w:rPr>
          <w:rStyle w:val="GnoSuper"/>
        </w:rPr>
        <w:t xml:space="preserve"> 3.12</w:t>
      </w:r>
      <w:r>
        <w:rPr/>
        <w:t>. Дата и место рождения: 22 ноя. 1895 Пермская обл., г. Александровск. Дата и место смерти: 28 фев. 1897 Пермская обл., г. Александровск.</w:t>
      </w:r>
    </w:p>
    <w:p>
      <w:pPr>
        <w:pStyle w:val="GnoNumbering1"/>
        <w:rPr/>
      </w:pPr>
      <w:r>
        <w:rPr/>
        <w:t>2.</w:t>
        <w:tab/>
        <w:t>Екатерина Учетова</w:t>
      </w:r>
      <w:r>
        <w:rPr>
          <w:rStyle w:val="GnoSuper"/>
        </w:rPr>
        <w:t xml:space="preserve"> 3.13</w:t>
      </w:r>
      <w:r>
        <w:rPr/>
        <w:t>. Дата и место рождения: 28 ноя. 1897 Пермская обл., г. Александровск. Дата и место смерти: 28 дек. 1898 Пермская обл., г. Александровск.</w:t>
      </w:r>
    </w:p>
    <w:p>
      <w:pPr>
        <w:pStyle w:val="GnoNumbering1"/>
        <w:rPr/>
      </w:pPr>
      <w:r>
        <w:rPr/>
        <w:t>3.</w:t>
        <w:tab/>
        <w:t>Анна Учетова</w:t>
      </w:r>
      <w:r>
        <w:rPr>
          <w:rStyle w:val="GnoSuper"/>
        </w:rPr>
        <w:t xml:space="preserve"> 3.14</w:t>
      </w:r>
      <w:r>
        <w:rPr/>
        <w:t>. Дата и место рождения: 15 ноя. 1898 Пермская обл., г. Александровск.</w:t>
      </w:r>
    </w:p>
    <w:p>
      <w:pPr>
        <w:pStyle w:val="GnoNumbering1"/>
        <w:rPr/>
      </w:pPr>
      <w:r>
        <w:rPr/>
        <w:t>4.</w:t>
        <w:tab/>
        <w:t>Георгий Учетов</w:t>
      </w:r>
      <w:r>
        <w:rPr>
          <w:rStyle w:val="GnoSuper"/>
        </w:rPr>
        <w:t xml:space="preserve"> 3.15</w:t>
      </w:r>
      <w:r>
        <w:rPr/>
        <w:t>. Дата и место рождения: 17 апр. 1901 Пермская обл., г. Александровск.</w:t>
      </w:r>
    </w:p>
    <w:p>
      <w:pPr>
        <w:pStyle w:val="GnoNumbering1"/>
        <w:rPr/>
      </w:pPr>
      <w:r>
        <w:rPr/>
      </w:r>
    </w:p>
    <w:p>
      <w:pPr>
        <w:pStyle w:val="GnoHeading2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GnoEmphasis"/>
        </w:rPr>
      </w:pPr>
      <w:r>
        <w:rPr/>
        <w:t>Третье поколение</w:t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3.1.</w:t>
        <w:tab/>
        <w:t xml:space="preserve">Александра Учетова </w:t>
      </w:r>
      <w:r>
        <w:rPr/>
        <w:t xml:space="preserve"> родилась  24 марта 1890 г, место рождения: Пермская обл., г. Александровск</w:t>
      </w:r>
      <w:r>
        <w:rPr>
          <w:rStyle w:val="GnoSuper"/>
        </w:rPr>
        <w:t xml:space="preserve"> B.22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90 год</w:t>
        <w:br/>
        <w:t>(ГКУ ГАПК. Ф.37.Оп.6.Д.98а, лист 91)</w:t>
        <w:br/>
        <w:t>Запись № 19</w:t>
        <w:br/>
        <w:t>родилась 12 марта (крещена 13 марта)</w:t>
        <w:br/>
        <w:t>Александра (незаконорожденная)</w:t>
        <w:br/>
        <w:t>Родители: Александровского завода мастеровая девка Евпраксия Петрова Учетова, православная</w:t>
        <w:br/>
        <w:t>Восприемники: Мастеровая жена Евдокия Иоановна Шипицына</w:t>
        <w:br/>
        <w:t>Таинство совершал: Священник Иоанн Чернавин с псаломщиком Николаем Сильвестровым</w:t>
      </w:r>
    </w:p>
    <w:p>
      <w:pPr>
        <w:pStyle w:val="GnoIndent"/>
        <w:rPr>
          <w:rStyle w:val="GnoItalic"/>
        </w:rPr>
      </w:pPr>
      <w:r>
        <w:rPr/>
        <w:t>Смерть наступила  5 апреля 1890 г.  Ее похоронили  7 апреля 1890 г Пермская обл., г. Александровск, кладбище.</w:t>
      </w:r>
      <w:r>
        <w:rPr>
          <w:rStyle w:val="GnoSuper"/>
        </w:rPr>
        <w:t xml:space="preserve"> B.23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90 год</w:t>
        <w:br/>
        <w:t>(ГКУ ГАПК. Ф.37.Оп.6.Д.98а, лист 142)</w:t>
        <w:br/>
        <w:t>Запись № 12</w:t>
        <w:br/>
        <w:t>умерла 24 марта (погребена 26 марта)</w:t>
        <w:br/>
        <w:t>Умершая: Александровского завода мастеровой девицы Евпраксии Петровой Учетовой</w:t>
        <w:br/>
        <w:t>Возраст: 2 недели</w:t>
        <w:br/>
        <w:t>Причина смерти: от родимца</w:t>
        <w:br/>
        <w:t>Исповедовал и приобщал: -</w:t>
        <w:br/>
        <w:t>Кто и где совершал погребение: Священник Иоанн Чернавин с псаломщиком Николаем Сильвестровым; на кладбище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3.2.</w:t>
        <w:tab/>
        <w:t xml:space="preserve">Екатерина Учетова </w:t>
      </w:r>
      <w:r>
        <w:rPr/>
        <w:t xml:space="preserve"> родилась  1 декабря 1891 г, место рождения: Пермская обл., г. Александровск</w:t>
      </w:r>
      <w:r>
        <w:rPr>
          <w:rStyle w:val="GnoSuper"/>
        </w:rPr>
        <w:t xml:space="preserve"> B.24</w:t>
      </w:r>
      <w:r>
        <w:rPr/>
        <w:t>, дата и место крещения  3 декабря 1891 г Пермская обл., г. Александровск, Спасо-Преображенская церковь</w:t>
      </w:r>
      <w:r>
        <w:rPr>
          <w:rStyle w:val="GnoSuper"/>
        </w:rPr>
        <w:t xml:space="preserve"> B.24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91 год</w:t>
        <w:br/>
        <w:t>(ГКУ ГАПК. Ф.37.Оп.6.Д.103, лист 165)</w:t>
        <w:br/>
        <w:t>Запись № 105</w:t>
        <w:br/>
        <w:t>родилась 19 ноября (крещена 21 ноября)</w:t>
        <w:br/>
        <w:t>Екатерина (незаконорожденная)</w:t>
        <w:br/>
        <w:t>Родители: Александровского завода мастеровая девка Евпраксия Петрова Учетова, православная</w:t>
        <w:br/>
        <w:t>Восприемники: Того же завода мастерового Иосифа Ларионова Овчинникова дочь девица Екатерина</w:t>
        <w:br/>
        <w:t>Таинство совершал: Священник Иоанн Чернавин с местным причтом</w:t>
      </w:r>
    </w:p>
    <w:p>
      <w:pPr>
        <w:pStyle w:val="GnoIndent"/>
        <w:rPr>
          <w:rStyle w:val="GnoItalic"/>
        </w:rPr>
      </w:pPr>
      <w:r>
        <w:rPr/>
        <w:t>Смерть наступила  17 января 1894 г Пермская обл., г. Александровск.  Ее похоронили  19 января 1894 г Пермская обл., г. Александровск, кладбище.</w:t>
      </w:r>
      <w:r>
        <w:rPr>
          <w:rStyle w:val="GnoSuper"/>
        </w:rPr>
        <w:t xml:space="preserve"> B.25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94 год</w:t>
        <w:br/>
        <w:t>(ГКУ ГАПК. Ф.37.Оп.6.Д.103а, лист 57)</w:t>
        <w:br/>
        <w:t>Запись № 3</w:t>
        <w:br/>
        <w:t>умерла 5 января (погребена 7 января)</w:t>
        <w:br/>
        <w:t>Умершая: Александровского завода мастеровой девки Евпраксии Петровой Учетовой дочь Екатерина</w:t>
        <w:br/>
        <w:t>Возраст: 2 года</w:t>
        <w:br/>
        <w:t>Причина смерти: от поноса</w:t>
        <w:br/>
        <w:t>Исповедовал и приобщал: -</w:t>
        <w:br/>
        <w:t>Кто и где совершал погребение: Священник Иоанн Чернавин с дьяконом Ф. Калашниковым; на кладбище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3.3.</w:t>
        <w:tab/>
        <w:t xml:space="preserve">Петр Учетов </w:t>
      </w:r>
      <w:r>
        <w:rPr/>
        <w:t xml:space="preserve"> родился  17 октября 1894 г, место рождения: Пермская обл., г. Александровск</w:t>
      </w:r>
      <w:r>
        <w:rPr>
          <w:rStyle w:val="GnoSuper"/>
        </w:rPr>
        <w:t xml:space="preserve"> B.26</w:t>
      </w:r>
      <w:r>
        <w:rPr/>
        <w:t>, дата и место крещения  21 октября 1894 г Пермская обл., г. Александровск, Спасо-Преображенская церковь</w:t>
      </w:r>
      <w:r>
        <w:rPr>
          <w:rStyle w:val="GnoSuper"/>
        </w:rPr>
        <w:t xml:space="preserve"> B.26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94 год</w:t>
        <w:br/>
        <w:t>(ГКУ ГАПК. Ф.37.Оп.6.Д.103а, лист 32)</w:t>
        <w:br/>
        <w:t>Запись № 78</w:t>
        <w:br/>
        <w:t>родился 5 октября (крещен 9 октября)</w:t>
        <w:br/>
        <w:t>Петр (незаконнорожденный)</w:t>
        <w:br/>
        <w:t>Родители: Александровского завода мастеровая девка Евпраксия Петрова Учетова, православная</w:t>
        <w:br/>
        <w:t>Восприемники: Того же завода мастеровой Александр Феодоров Богомолов</w:t>
        <w:br/>
        <w:t>Таинство совершал: Священник Иоанн Чернавин с местным причтом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3.4.</w:t>
        <w:tab/>
        <w:t xml:space="preserve">Мария Учетова </w:t>
      </w:r>
      <w:r>
        <w:rPr/>
        <w:t xml:space="preserve"> родилась  12 июня 1899 г, место рождения: Пермская обл., г. Александровск</w:t>
      </w:r>
      <w:r>
        <w:rPr>
          <w:rStyle w:val="GnoSuper"/>
        </w:rPr>
        <w:t xml:space="preserve"> B.27</w:t>
      </w:r>
      <w:r>
        <w:rPr/>
        <w:t>, дата и место крещения  18 июня 1899 г Пермская обл., г. Александровск, Спасо-Преображенская церковь</w:t>
      </w:r>
      <w:r>
        <w:rPr>
          <w:rStyle w:val="GnoSuper"/>
        </w:rPr>
        <w:t xml:space="preserve"> B.27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99 год</w:t>
        <w:br/>
        <w:t>(ГКУ ГАПК. Ф.37.Оп.6.Д.107а, лист 123)</w:t>
        <w:br/>
        <w:t>Запись № 51</w:t>
        <w:br/>
        <w:t>родилась 31 мая (крещена 6 июня)</w:t>
        <w:br/>
        <w:t>Мария (незаконорожденная)</w:t>
        <w:br/>
        <w:t>Родители: Александровского завода мастеровая девка Евпраксия Петрова Учетова, православная</w:t>
        <w:br/>
        <w:t>Восприемники: Того же завода мастерового Михаила Иоаннова Черемных жена Мариамна Феодорова</w:t>
        <w:br/>
        <w:t>Таинство совершал: Священник Иоанн Чернавин с местным причтом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3.5.</w:t>
        <w:tab/>
        <w:t xml:space="preserve">Валентин Андреевич Учетов </w:t>
      </w:r>
      <w:r>
        <w:rPr/>
        <w:t xml:space="preserve"> родился  июня 1912 г</w:t>
      </w:r>
      <w:r>
        <w:rPr>
          <w:rStyle w:val="GnoSuper"/>
        </w:rPr>
        <w:t xml:space="preserve"> B.28</w:t>
      </w:r>
      <w:r>
        <w:rPr/>
        <w:t xml:space="preserve"> и умер  1980 г.</w:t>
      </w:r>
      <w:r>
        <w:rPr>
          <w:rStyle w:val="GnoSuper"/>
        </w:rPr>
        <w:t xml:space="preserve"> B.28</w:t>
      </w:r>
    </w:p>
    <w:p>
      <w:pPr>
        <w:pStyle w:val="GnoNotes"/>
        <w:rPr/>
      </w:pPr>
      <w:r>
        <w:rPr>
          <w:rStyle w:val="GnoItalic"/>
        </w:rPr>
        <w:t>Примечание: Участник ВОВ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Валентин и Екатерина Павловна Глущенко вступили в брак.</w:t>
      </w:r>
    </w:p>
    <w:p>
      <w:pPr>
        <w:pStyle w:val="GnoIndent"/>
        <w:rPr/>
      </w:pPr>
      <w:r>
        <w:rPr/>
        <w:t>Екатерина родилась  24 ноября 1917 г</w:t>
      </w:r>
      <w:r>
        <w:rPr>
          <w:rStyle w:val="GnoSuper"/>
        </w:rPr>
        <w:t xml:space="preserve"> B.11</w:t>
      </w:r>
      <w:r>
        <w:rPr/>
        <w:t xml:space="preserve"> и умерла  26 мая 1997 г.  Ее похоронили Пермская обл., г. Александровск, кладбище.</w:t>
      </w:r>
      <w:r>
        <w:rPr>
          <w:rStyle w:val="GnoSuper"/>
        </w:rPr>
        <w:t xml:space="preserve"> B.11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Лидия Валентиновна Учетова</w:t>
      </w:r>
      <w:r>
        <w:rPr>
          <w:rStyle w:val="GnoSuper"/>
        </w:rPr>
        <w:t xml:space="preserve"> 4.1</w:t>
      </w:r>
      <w:r>
        <w:rPr/>
        <w:t>. Дата и место рождения: 2 фев. 1940 Пермская обл., г. Пермь.</w:t>
      </w:r>
    </w:p>
    <w:p>
      <w:pPr>
        <w:pStyle w:val="GnoNumbering1"/>
        <w:rPr/>
      </w:pPr>
      <w:r>
        <w:rPr/>
        <w:t>2.</w:t>
        <w:tab/>
        <w:t>Тамара Валентиновна Учетова</w:t>
      </w:r>
      <w:r>
        <w:rPr>
          <w:rStyle w:val="GnoSuper"/>
        </w:rPr>
        <w:t xml:space="preserve"> 4.2</w:t>
      </w:r>
      <w:r>
        <w:rPr/>
        <w:t>. Дата рождения: 26 янв. 1942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3.6.</w:t>
        <w:tab/>
        <w:t xml:space="preserve">Николай Андреевич Учетов </w:t>
      </w:r>
      <w:r>
        <w:rPr/>
        <w:t xml:space="preserve"> родился  1913 г</w:t>
      </w:r>
      <w:r>
        <w:rPr>
          <w:rStyle w:val="GnoSuper"/>
        </w:rPr>
        <w:t xml:space="preserve"> B.28</w:t>
      </w:r>
      <w:r>
        <w:rPr/>
        <w:t xml:space="preserve"> и умер.</w:t>
      </w:r>
    </w:p>
    <w:p>
      <w:pPr>
        <w:pStyle w:val="GnoNotes"/>
        <w:rPr/>
      </w:pPr>
      <w:r>
        <w:rPr>
          <w:rStyle w:val="GnoItalic"/>
        </w:rPr>
        <w:t>Примечание: погиб во время войны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Николай и Наталья Александровна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трое.</w:t>
      </w:r>
    </w:p>
    <w:p>
      <w:pPr>
        <w:pStyle w:val="GnoNumbering1"/>
        <w:rPr/>
      </w:pPr>
      <w:r>
        <w:rPr/>
        <w:t>1.</w:t>
        <w:tab/>
        <w:t>Валентин Николаевич Учетов</w:t>
      </w:r>
      <w:r>
        <w:rPr>
          <w:rStyle w:val="GnoSuper"/>
        </w:rPr>
        <w:t xml:space="preserve"> 4.3</w:t>
      </w:r>
    </w:p>
    <w:p>
      <w:pPr>
        <w:pStyle w:val="GnoNumbering1"/>
        <w:rPr/>
      </w:pPr>
      <w:r>
        <w:rPr/>
        <w:t>2.</w:t>
        <w:tab/>
        <w:t>Владимир Николаевич Учетов</w:t>
      </w:r>
      <w:r>
        <w:rPr>
          <w:rStyle w:val="GnoSuper"/>
        </w:rPr>
        <w:t xml:space="preserve"> 4.4</w:t>
      </w:r>
    </w:p>
    <w:p>
      <w:pPr>
        <w:pStyle w:val="GnoNumbering1"/>
        <w:rPr/>
      </w:pPr>
      <w:r>
        <w:rPr/>
        <w:t>3.</w:t>
        <w:tab/>
        <w:t>Владимир Николаевич Учетов</w:t>
      </w:r>
      <w:r>
        <w:rPr>
          <w:rStyle w:val="GnoSuper"/>
        </w:rPr>
        <w:t xml:space="preserve"> 4.5</w:t>
      </w:r>
      <w:r>
        <w:rPr/>
        <w:t>. Дата рождения: 1941. Дата смерти: 1970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3.7.</w:t>
        <w:tab/>
        <w:t xml:space="preserve">Константин Андреевич Учетов </w:t>
      </w:r>
      <w:r>
        <w:rPr/>
        <w:t xml:space="preserve"> родился  1914 г, место рождения: Пермская обл., г. Александровск</w:t>
      </w:r>
      <w:r>
        <w:rPr>
          <w:rStyle w:val="GnoSuper"/>
        </w:rPr>
        <w:t xml:space="preserve"> B.29</w:t>
      </w:r>
      <w:r>
        <w:rPr/>
        <w:t xml:space="preserve"> и умер  1978 г.</w:t>
      </w:r>
      <w:r>
        <w:rPr>
          <w:rStyle w:val="GnoSuper"/>
        </w:rPr>
        <w:t xml:space="preserve"> B.30</w:t>
      </w:r>
    </w:p>
    <w:p>
      <w:pPr>
        <w:pStyle w:val="GnoNotes"/>
        <w:rPr>
          <w:rStyle w:val="GnoItalic"/>
        </w:rPr>
      </w:pPr>
      <w:r>
        <w:rPr>
          <w:rStyle w:val="GnoItalic"/>
        </w:rPr>
        <w:t>Примечание: похоронен на Украине, Черкасская обл., Корсунь-Шевченковский р-н с.Селище</w:t>
      </w:r>
    </w:p>
    <w:p>
      <w:pPr>
        <w:pStyle w:val="GnoNotes"/>
        <w:rPr/>
      </w:pPr>
      <w:r>
        <w:rPr>
          <w:rStyle w:val="GnoItalic"/>
        </w:rPr>
        <w:t>Примечание: участник ВОВ, призван в 1936 в г. Кизел.</w:t>
        <w:br/>
        <w:t>проживал в Украине, Черкасская обл.</w:t>
        <w:br/>
        <w:t>Согласно свидетельству о рождении: Кость Андреевич Учетов.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Константин и Мария Иосифна зарегистрировали свои отношения  1940 г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четверо.</w:t>
      </w:r>
    </w:p>
    <w:p>
      <w:pPr>
        <w:pStyle w:val="GnoNumbering1"/>
        <w:rPr/>
      </w:pPr>
      <w:r>
        <w:rPr/>
        <w:t>1.</w:t>
        <w:tab/>
        <w:t>Вячеслав Константинович Учетов</w:t>
      </w:r>
      <w:r>
        <w:rPr>
          <w:rStyle w:val="GnoSuper"/>
        </w:rPr>
        <w:t xml:space="preserve"> 4.6</w:t>
      </w:r>
      <w:r>
        <w:rPr/>
        <w:t>. Дата рождения: 27 мар. 1941. Дата смерти: 31 авг. 2006.</w:t>
      </w:r>
    </w:p>
    <w:p>
      <w:pPr>
        <w:pStyle w:val="GnoNumbering1"/>
        <w:rPr/>
      </w:pPr>
      <w:r>
        <w:rPr/>
        <w:t>2.</w:t>
        <w:tab/>
        <w:t>Виктор Константинович Учетов</w:t>
      </w:r>
      <w:r>
        <w:rPr>
          <w:rStyle w:val="GnoSuper"/>
        </w:rPr>
        <w:t xml:space="preserve"> 4.7</w:t>
      </w:r>
      <w:r>
        <w:rPr/>
        <w:t>. Дата рождения: 1942.</w:t>
      </w:r>
    </w:p>
    <w:p>
      <w:pPr>
        <w:pStyle w:val="GnoNumbering1"/>
        <w:rPr/>
      </w:pPr>
      <w:r>
        <w:rPr/>
        <w:t>3.</w:t>
        <w:tab/>
        <w:t>Борис Константинович Учетов</w:t>
      </w:r>
      <w:r>
        <w:rPr>
          <w:rStyle w:val="GnoSuper"/>
        </w:rPr>
        <w:t xml:space="preserve"> 4.8</w:t>
      </w:r>
      <w:r>
        <w:rPr/>
        <w:t>. Дата рождения: 1947.</w:t>
      </w:r>
    </w:p>
    <w:p>
      <w:pPr>
        <w:pStyle w:val="GnoNumbering1"/>
        <w:rPr/>
      </w:pPr>
      <w:r>
        <w:rPr/>
        <w:t>4.</w:t>
        <w:tab/>
        <w:t>Тамара Константиновна Учетова</w:t>
      </w:r>
      <w:r>
        <w:rPr>
          <w:rStyle w:val="GnoSuper"/>
        </w:rPr>
        <w:t xml:space="preserve"> 4.9</w:t>
      </w:r>
      <w:r>
        <w:rPr/>
        <w:t>. Дата рождения: 1950. Дата смерти: 1983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3.8.</w:t>
        <w:tab/>
        <w:t xml:space="preserve">Евгения Андреевна Учетова </w:t>
      </w:r>
    </w:p>
    <w:p>
      <w:pPr>
        <w:pStyle w:val="GnoNotes"/>
        <w:rPr/>
      </w:pPr>
      <w:r>
        <w:rPr>
          <w:rStyle w:val="GnoItalic"/>
        </w:rPr>
        <w:t>Примечание: умерла во время войны от туберкулеза</w:t>
      </w:r>
    </w:p>
    <w:p>
      <w:pPr>
        <w:pStyle w:val="GnoNotes"/>
        <w:rPr/>
      </w:pPr>
      <w:r>
        <w:rPr/>
      </w:r>
    </w:p>
    <w:p>
      <w:pPr>
        <w:pStyle w:val="GnoIndent"/>
        <w:rPr>
          <w:rStyle w:val="GnoItalic"/>
        </w:rPr>
      </w:pPr>
      <w:r>
        <w:rPr/>
        <w:t>Евгения и &lt;?&gt; вступили в брак.</w:t>
      </w:r>
    </w:p>
    <w:p>
      <w:pPr>
        <w:pStyle w:val="GnoNotes"/>
        <w:rPr/>
      </w:pPr>
      <w:r>
        <w:rPr>
          <w:rStyle w:val="GnoItalic"/>
        </w:rPr>
        <w:t>Примечание: погиб на фронте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&lt;?&gt;</w:t>
      </w:r>
      <w:r>
        <w:rPr>
          <w:rStyle w:val="GnoSuper"/>
        </w:rPr>
        <w:t xml:space="preserve"> 4.10</w:t>
      </w:r>
    </w:p>
    <w:p>
      <w:pPr>
        <w:pStyle w:val="GnoNumbering1"/>
        <w:rPr/>
      </w:pPr>
      <w:r>
        <w:rPr/>
        <w:t>2.</w:t>
        <w:tab/>
        <w:t>&lt;?&gt;</w:t>
      </w:r>
      <w:r>
        <w:rPr>
          <w:rStyle w:val="GnoSuper"/>
        </w:rPr>
        <w:t xml:space="preserve"> 4.11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3.9.</w:t>
        <w:tab/>
        <w:t xml:space="preserve">Михаил Андреевич Учетов </w:t>
      </w:r>
      <w:r>
        <w:rPr/>
        <w:t xml:space="preserve"> родился  19 сентября 1918 г</w:t>
      </w:r>
      <w:r>
        <w:rPr>
          <w:rStyle w:val="GnoSuper"/>
        </w:rPr>
        <w:t xml:space="preserve"> B.11</w:t>
      </w:r>
      <w:r>
        <w:rPr/>
        <w:t xml:space="preserve"> и умер  22 декабря 1961 г.  Его похоронили Пермская обл., г. Александровск, кладбище.</w:t>
      </w:r>
      <w:r>
        <w:rPr>
          <w:rStyle w:val="GnoSuper"/>
        </w:rPr>
        <w:t xml:space="preserve"> B.11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Дополнительные источники информации:</w:t>
      </w:r>
      <w:r>
        <w:rPr>
          <w:rStyle w:val="GnoSuper"/>
        </w:rPr>
        <w:t xml:space="preserve"> B.12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Михаил и Анфиса Ивановна Казанцева вступили в брак.</w:t>
      </w:r>
    </w:p>
    <w:p>
      <w:pPr>
        <w:pStyle w:val="GnoIndent"/>
        <w:rPr/>
      </w:pPr>
      <w:r>
        <w:rPr/>
        <w:t>Анфиса родилась  28 августа 1928 г</w:t>
      </w:r>
      <w:r>
        <w:rPr>
          <w:rStyle w:val="GnoSuper"/>
        </w:rPr>
        <w:t xml:space="preserve"> B.11</w:t>
      </w:r>
      <w:r>
        <w:rPr/>
        <w:t xml:space="preserve"> и умерла  14 марта 2004 г.  Ее похоронили Пермская обл., г. Александровск, кладбище.</w:t>
      </w:r>
      <w:r>
        <w:rPr>
          <w:rStyle w:val="GnoSuper"/>
        </w:rPr>
        <w:t xml:space="preserve"> B.11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Нина Михайловна Учетова</w:t>
      </w:r>
      <w:r>
        <w:rPr>
          <w:rStyle w:val="GnoSuper"/>
        </w:rPr>
        <w:t xml:space="preserve"> 4.12</w:t>
      </w:r>
      <w:r>
        <w:rPr/>
        <w:t>. Дата рождения: 1947.</w:t>
      </w:r>
    </w:p>
    <w:p>
      <w:pPr>
        <w:pStyle w:val="GnoNumbering1"/>
        <w:rPr/>
      </w:pPr>
      <w:r>
        <w:rPr/>
        <w:t>2.</w:t>
        <w:tab/>
        <w:t>Людмила Михайловна Учетова</w:t>
      </w:r>
      <w:r>
        <w:rPr>
          <w:rStyle w:val="GnoSuper"/>
        </w:rPr>
        <w:t xml:space="preserve"> 4.13</w:t>
      </w:r>
      <w:r>
        <w:rPr/>
        <w:t>. Дата рождения: 1949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3.10.</w:t>
        <w:tab/>
        <w:t xml:space="preserve">Василий Андреевич Учетов </w:t>
      </w:r>
    </w:p>
    <w:p>
      <w:pPr>
        <w:pStyle w:val="GnoNotes"/>
        <w:rPr/>
      </w:pPr>
      <w:r>
        <w:rPr>
          <w:rStyle w:val="GnoItalic"/>
        </w:rPr>
        <w:t>Примечание: детей не было</w:t>
      </w:r>
    </w:p>
    <w:p>
      <w:pPr>
        <w:pStyle w:val="GnoNotes"/>
        <w:rPr/>
      </w:pPr>
      <w:r>
        <w:rPr/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3.11.</w:t>
        <w:tab/>
        <w:t xml:space="preserve">Иван Учетов </w:t>
      </w:r>
      <w:r>
        <w:rPr/>
        <w:t xml:space="preserve"> родился  12 февраля 1898 г, место рождения: Пермская обл., г. Александровск</w:t>
      </w:r>
      <w:r>
        <w:rPr>
          <w:rStyle w:val="GnoSuper"/>
        </w:rPr>
        <w:t xml:space="preserve"> B.31</w:t>
      </w:r>
      <w:r>
        <w:rPr/>
        <w:t>, дата и место крещения  13 февраля 1898 г Пермская обл., г. Александровск, Спасо-Преображенская церковь</w:t>
      </w:r>
      <w:r>
        <w:rPr>
          <w:rStyle w:val="GnoSuper"/>
        </w:rPr>
        <w:t xml:space="preserve"> B.31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98 год</w:t>
        <w:br/>
        <w:t>(ГКУ ГАПК. Ф.37.Оп.6.Д.107а, лист 7)</w:t>
        <w:br/>
        <w:t>Запись № 11</w:t>
        <w:br/>
        <w:t>родился 31 января (крещен 1 февраля)</w:t>
        <w:br/>
        <w:t>Иоанн незаконнорожденный</w:t>
        <w:br/>
        <w:t>Родители: Александровского завода мастеровая девка Евдокия Петрова Учетова; православная</w:t>
        <w:br/>
        <w:t>Восприемник: Александровского завода мастеровой Александр Феодоров Богомолов</w:t>
        <w:br/>
        <w:t>Таинство совершал: Священник Иоанн Чернавин с местным причтом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3.12.</w:t>
        <w:tab/>
        <w:t xml:space="preserve">Александр Учетов </w:t>
      </w:r>
      <w:r>
        <w:rPr/>
        <w:t xml:space="preserve"> родился  22 ноября 1895 г, место рождения: Пермская обл., г. Александровск</w:t>
      </w:r>
      <w:r>
        <w:rPr>
          <w:rStyle w:val="GnoSuper"/>
        </w:rPr>
        <w:t xml:space="preserve"> B.32</w:t>
      </w:r>
      <w:r>
        <w:rPr/>
        <w:t>, дата и место крещения  23 ноября 1895 г Пермская обл., г. Александровск, Спасо-Преображенская церковь</w:t>
      </w:r>
      <w:r>
        <w:rPr>
          <w:rStyle w:val="GnoSuper"/>
        </w:rPr>
        <w:t xml:space="preserve"> B.32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95 год</w:t>
        <w:br/>
        <w:t>(ГКУ ГАПК. Ф.37.Оп.6.Д.103а, лист 125)</w:t>
        <w:br/>
        <w:t>Запись № 100</w:t>
        <w:br/>
        <w:t>родился 10 ноября (крещен 11 ноября)</w:t>
        <w:br/>
        <w:t>Александр (незаконнорожденный)</w:t>
        <w:br/>
        <w:t>Родители: Александровского завода мастеровая девка Анна Петрова Учетова, православная</w:t>
        <w:br/>
        <w:t>Восприемники: Того же завода мастеровой Константин Симеонов Килин</w:t>
        <w:br/>
        <w:t>Таинство совершал: Священник Иоанн Чернавин с местным причтом</w:t>
      </w:r>
    </w:p>
    <w:p>
      <w:pPr>
        <w:pStyle w:val="GnoIndent"/>
        <w:rPr>
          <w:rStyle w:val="GnoItalic"/>
        </w:rPr>
      </w:pPr>
      <w:r>
        <w:rPr/>
        <w:t>Смерть наступила  28 февраля 1897 г Пермская обл., г. Александровск.  Его похоронили  2 марта 1897 г Пермская обл., г. Александровск, кладбище.</w:t>
      </w:r>
      <w:r>
        <w:rPr>
          <w:rStyle w:val="GnoSuper"/>
        </w:rPr>
        <w:t xml:space="preserve"> B.33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97 год</w:t>
        <w:br/>
        <w:t>(ГКУ ГАПК. Ф.37.Оп.6.Д.107, лист 161)</w:t>
        <w:br/>
        <w:t>Запись № 17</w:t>
        <w:br/>
        <w:t>умер 16 февраля (погребен 18 февраля)</w:t>
        <w:br/>
        <w:t>Умерший: Александровского завода мастеровой девк Анны Петровой Учетовой сын Александр</w:t>
        <w:br/>
        <w:t>Возраст: 1,5 года</w:t>
        <w:br/>
        <w:t>Причина смерти: от поноса</w:t>
        <w:br/>
        <w:t>Исповедовал и приобщал: -</w:t>
        <w:br/>
        <w:t>Кто и где совершал погребение: Заштатный священник Петр Чернавин с местным причтом; на кладбище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3.13.</w:t>
        <w:tab/>
        <w:t xml:space="preserve">Екатерина Учетова </w:t>
      </w:r>
      <w:r>
        <w:rPr/>
        <w:t xml:space="preserve"> родилась  28 ноября 1897 г, место рождения: Пермская обл., г. Александровск</w:t>
      </w:r>
      <w:r>
        <w:rPr>
          <w:rStyle w:val="GnoSuper"/>
        </w:rPr>
        <w:t xml:space="preserve"> B.34</w:t>
      </w:r>
      <w:r>
        <w:rPr/>
        <w:t>, дата и место крещения  29 ноября 1897 г Пермская обл., г. Александровск, Спасо-Преображенская церковь</w:t>
      </w:r>
      <w:r>
        <w:rPr>
          <w:rStyle w:val="GnoSuper"/>
        </w:rPr>
        <w:t xml:space="preserve"> B.34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97 год</w:t>
        <w:br/>
        <w:t>(ГКУ ГАПК. Ф.37.Оп.6.Д.107, лист 135)</w:t>
        <w:br/>
        <w:t>Запись № 95</w:t>
        <w:br/>
        <w:t>родилась 16 ноября (крещена 17 ноября)</w:t>
        <w:br/>
        <w:t>Екатерина (незаконорожденная)</w:t>
        <w:br/>
        <w:t>Родители: Александровского завода мастеровая девка Анна Петрова Учетова, православная</w:t>
        <w:br/>
        <w:t>Восприемники: Всеволодовильвенского завода мастеровая девица Анна Иоаннова Назукина</w:t>
        <w:br/>
        <w:t>Таинство совершал: Священник Иоанн Чернавин с местным причтом</w:t>
      </w:r>
    </w:p>
    <w:p>
      <w:pPr>
        <w:pStyle w:val="GnoIndent"/>
        <w:rPr>
          <w:rStyle w:val="GnoItalic"/>
        </w:rPr>
      </w:pPr>
      <w:r>
        <w:rPr/>
        <w:t>Смерть наступила  28 декабря 1898 г Пермская обл., г. Александровск.  Ее похоронили  30 декабря 1898 г Пермская обл., г. Александровск, кладбище.</w:t>
      </w:r>
      <w:r>
        <w:rPr>
          <w:rStyle w:val="GnoSuper"/>
        </w:rPr>
        <w:t xml:space="preserve"> B.35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98 год</w:t>
        <w:br/>
        <w:t>(ГКУ ГАПК. Ф.37.Оп.6.Д.107а, лист 98)</w:t>
        <w:br/>
        <w:t>Запись № 75</w:t>
        <w:br/>
        <w:t>умерла 16 декабря (погребена 18 декабря)</w:t>
        <w:br/>
        <w:t>Умершая: Александровского завода мастеровой девицы Анны Петровой Учетовой дочь Екатерина</w:t>
        <w:br/>
        <w:t>Возраст: 1 год</w:t>
        <w:br/>
        <w:t>Причина смерти: от поноса</w:t>
        <w:br/>
        <w:t>Исповедовал и приобщал: -</w:t>
        <w:br/>
        <w:t>Кто и где совершал погребение: Священник Иоанн Чернавин с местным причтом; на кладбище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3.14.</w:t>
        <w:tab/>
        <w:t xml:space="preserve">Анна Учетова </w:t>
      </w:r>
      <w:r>
        <w:rPr/>
        <w:t xml:space="preserve"> родилась  15 ноября 1898 г, место рождения: Пермская обл., г. Александровск</w:t>
      </w:r>
      <w:r>
        <w:rPr>
          <w:rStyle w:val="GnoSuper"/>
        </w:rPr>
        <w:t xml:space="preserve"> B.36</w:t>
      </w:r>
      <w:r>
        <w:rPr/>
        <w:t>, дата и место крещения  17 ноября 1898 г Пермская обл., г. Александровск, Спасо-Преображенская церковь</w:t>
      </w:r>
      <w:r>
        <w:rPr>
          <w:rStyle w:val="GnoSuper"/>
        </w:rPr>
        <w:t xml:space="preserve"> B.36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98 год</w:t>
        <w:br/>
        <w:t>(ГКУ ГАПК. Ф.37.Оп.6.Д.107а, лист 48)</w:t>
        <w:br/>
        <w:t>Запись № 116</w:t>
        <w:br/>
        <w:t>родилась 3 ноября (крещена 5 ноября)</w:t>
        <w:br/>
        <w:t>Анна (незаконорожденная)</w:t>
        <w:br/>
        <w:t>Родители: Александровского завода мастеровая девка Анна Петрова Учетова, православная</w:t>
        <w:br/>
        <w:t>Восприемники: Того же завода мастеровая девица Екатерина Григорьева Кисарева</w:t>
        <w:br/>
        <w:t>Таинство совершал: Заштатный священник Петр Чернавин с псаломщиком Флегонтом Денисовым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3.15.</w:t>
        <w:tab/>
        <w:t xml:space="preserve">Георгий Учетов </w:t>
      </w:r>
      <w:r>
        <w:rPr/>
        <w:t xml:space="preserve"> родился  17 апреля 1901 г, место рождения: Пермская обл., г. Александровск</w:t>
      </w:r>
      <w:r>
        <w:rPr>
          <w:rStyle w:val="GnoSuper"/>
        </w:rPr>
        <w:t xml:space="preserve"> B.37</w:t>
      </w:r>
      <w:r>
        <w:rPr/>
        <w:t>, дата и место крещения  21 апреля 1901 г Пермская обл., г. Александровск, Спасо-Преображенская церковь</w:t>
      </w:r>
      <w:r>
        <w:rPr>
          <w:rStyle w:val="GnoSuper"/>
        </w:rPr>
        <w:t xml:space="preserve"> B.37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901 год</w:t>
        <w:br/>
        <w:t>(ГКУ ГАПК. Ф.37.Оп.6.Д.110, лист 112)</w:t>
        <w:br/>
        <w:t>Запись № 38</w:t>
        <w:br/>
        <w:t>родился 4 апреля (крещен 8 апреля)</w:t>
        <w:br/>
        <w:t>Георгий (незаконнорожденный)</w:t>
        <w:br/>
        <w:t>Родители: Александровского завода мастеровая девка Анна Петрова Учетова, православная</w:t>
        <w:br/>
        <w:t>Восприемники: Того же завода мастеровой Иоанн Львов Лоскутов</w:t>
        <w:br/>
        <w:t>Таинство совершал: Священник Иоанн Чернавин с местным причтом</w:t>
      </w:r>
    </w:p>
    <w:p>
      <w:pPr>
        <w:pStyle w:val="GnoNotes"/>
        <w:rPr/>
      </w:pPr>
      <w:r>
        <w:rPr/>
      </w:r>
    </w:p>
    <w:p>
      <w:pPr>
        <w:pStyle w:val="GnoHeading2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GnoEmphasis"/>
        </w:rPr>
      </w:pPr>
      <w:r>
        <w:rPr/>
        <w:t>Четвертое поколение</w:t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4.1.</w:t>
        <w:tab/>
        <w:t xml:space="preserve">Лидия Валентиновна Учетова </w:t>
      </w:r>
      <w:r>
        <w:rPr/>
        <w:t xml:space="preserve"> родилась  2 февраля 1940 г, место рождения: Пермская обл., г. Пермь</w:t>
      </w:r>
      <w:r>
        <w:rPr>
          <w:rStyle w:val="GnoSuper"/>
        </w:rPr>
        <w:t xml:space="preserve"> B.38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работает на скорой, проживает в Пермском крае, г. Александровск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Лидия и Василий Романович Буторин зарегистрировали свои отношения  1964 г.  Василий родился  15 марта 1938 г</w:t>
      </w:r>
      <w:r>
        <w:rPr>
          <w:rStyle w:val="GnoSuper"/>
        </w:rPr>
        <w:t xml:space="preserve"> B.38</w:t>
      </w:r>
      <w:r>
        <w:rPr/>
        <w:t>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Светлана Васильевна Буторина</w:t>
      </w:r>
      <w:r>
        <w:rPr>
          <w:rStyle w:val="GnoSuper"/>
        </w:rPr>
        <w:t xml:space="preserve"> 5.1</w:t>
      </w:r>
      <w:r>
        <w:rPr/>
        <w:t>. Дата рождения: 18 авг. 1969.</w:t>
      </w:r>
    </w:p>
    <w:p>
      <w:pPr>
        <w:pStyle w:val="GnoNumbering1"/>
        <w:rPr/>
      </w:pPr>
      <w:r>
        <w:rPr/>
        <w:t>2.</w:t>
        <w:tab/>
        <w:t>Сергей Васильевич Буторин</w:t>
      </w:r>
      <w:r>
        <w:rPr>
          <w:rStyle w:val="GnoSuper"/>
        </w:rPr>
        <w:t xml:space="preserve"> 5.2</w:t>
      </w:r>
      <w:r>
        <w:rPr/>
        <w:t>. Дата рождения: 10 окт. 1971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4.2.</w:t>
        <w:tab/>
        <w:t xml:space="preserve">Тамара Валентиновна Учетова </w:t>
      </w:r>
      <w:r>
        <w:rPr/>
        <w:t xml:space="preserve"> родилась  26 января 1942 г</w:t>
      </w:r>
      <w:r>
        <w:rPr>
          <w:rStyle w:val="GnoSuper"/>
        </w:rPr>
        <w:t xml:space="preserve"> B.39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Тамара и Петр Сергеевич Кочетков вступили в брак.</w:t>
      </w:r>
    </w:p>
    <w:p>
      <w:pPr>
        <w:pStyle w:val="GnoIndent"/>
        <w:rPr/>
      </w:pPr>
      <w:r>
        <w:rPr/>
        <w:t>Петр родился  19 мая 1946 г</w:t>
      </w:r>
      <w:r>
        <w:rPr>
          <w:rStyle w:val="GnoSuper"/>
        </w:rPr>
        <w:t xml:space="preserve"> B.39</w:t>
      </w:r>
      <w:r>
        <w:rPr/>
        <w:t>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трое.</w:t>
      </w:r>
    </w:p>
    <w:p>
      <w:pPr>
        <w:pStyle w:val="GnoNumbering1"/>
        <w:rPr/>
      </w:pPr>
      <w:r>
        <w:rPr/>
        <w:t>1.</w:t>
        <w:tab/>
        <w:t>Галина Петровна Кочеткова</w:t>
      </w:r>
      <w:r>
        <w:rPr>
          <w:rStyle w:val="GnoSuper"/>
        </w:rPr>
        <w:t xml:space="preserve"> 5.3</w:t>
      </w:r>
      <w:r>
        <w:rPr/>
        <w:t>. Дата рождения: 28 ноя. 1970.</w:t>
      </w:r>
    </w:p>
    <w:p>
      <w:pPr>
        <w:pStyle w:val="GnoNumbering1"/>
        <w:rPr/>
      </w:pPr>
      <w:r>
        <w:rPr/>
        <w:t>2.</w:t>
        <w:tab/>
        <w:t>Елена Петровна Кочеткова</w:t>
      </w:r>
      <w:r>
        <w:rPr>
          <w:rStyle w:val="GnoSuper"/>
        </w:rPr>
        <w:t xml:space="preserve"> 5.4</w:t>
      </w:r>
      <w:r>
        <w:rPr/>
        <w:t>. Дата рождения: 22 июн. 1972.</w:t>
      </w:r>
    </w:p>
    <w:p>
      <w:pPr>
        <w:pStyle w:val="GnoNumbering1"/>
        <w:rPr/>
      </w:pPr>
      <w:r>
        <w:rPr/>
        <w:t>3.</w:t>
        <w:tab/>
        <w:t>Татьяна Петровна Кочеткова</w:t>
      </w:r>
      <w:r>
        <w:rPr>
          <w:rStyle w:val="GnoSuper"/>
        </w:rPr>
        <w:t xml:space="preserve"> 5.5</w:t>
      </w:r>
      <w:r>
        <w:rPr/>
        <w:t>. Дата рождения: 15 авг. 1975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4.3.</w:t>
        <w:tab/>
        <w:t xml:space="preserve">Валентин Николаевич Учетов </w:t>
      </w:r>
    </w:p>
    <w:p>
      <w:pPr>
        <w:pStyle w:val="GnoNotes"/>
        <w:rPr/>
      </w:pPr>
      <w:r>
        <w:rPr>
          <w:rStyle w:val="GnoItalic"/>
        </w:rPr>
        <w:t>Примечание: умер в младенчестве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4.4.</w:t>
        <w:tab/>
        <w:t xml:space="preserve">Владимир Николаевич Учетов </w:t>
      </w:r>
    </w:p>
    <w:p>
      <w:pPr>
        <w:pStyle w:val="GnoNotes"/>
        <w:rPr/>
      </w:pPr>
      <w:r>
        <w:rPr>
          <w:rStyle w:val="GnoItalic"/>
        </w:rPr>
        <w:t>Примечание: умер в младенчестве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4.5.</w:t>
        <w:tab/>
        <w:t xml:space="preserve">Владимир Николаевич Учетов </w:t>
      </w:r>
      <w:r>
        <w:rPr/>
        <w:t xml:space="preserve"> родился  1941 г</w:t>
      </w:r>
      <w:r>
        <w:rPr>
          <w:rStyle w:val="GnoSuper"/>
        </w:rPr>
        <w:t xml:space="preserve"> B.40</w:t>
      </w:r>
      <w:r>
        <w:rPr/>
        <w:t xml:space="preserve"> и умер  1970 г.</w:t>
      </w:r>
      <w:r>
        <w:rPr>
          <w:rStyle w:val="GnoSuper"/>
        </w:rPr>
        <w:t xml:space="preserve"> B.40</w:t>
      </w:r>
    </w:p>
    <w:p>
      <w:pPr>
        <w:pStyle w:val="GnoNotes"/>
        <w:rPr/>
      </w:pPr>
      <w:r>
        <w:rPr>
          <w:rStyle w:val="GnoItalic"/>
        </w:rPr>
        <w:t>Примечание: умер молодым от туберкулеза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Владимир и Анна Александровна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Алла Владимировна Учетова</w:t>
      </w:r>
      <w:r>
        <w:rPr>
          <w:rStyle w:val="GnoSuper"/>
        </w:rPr>
        <w:t xml:space="preserve"> 5.6</w:t>
      </w:r>
      <w:r>
        <w:rPr/>
        <w:t>. Дата рождения: 1969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4.6.</w:t>
        <w:tab/>
        <w:t xml:space="preserve">Вячеслав Константинович Учетов </w:t>
      </w:r>
      <w:r>
        <w:rPr/>
        <w:t xml:space="preserve"> родился  27 марта 1941 г</w:t>
      </w:r>
      <w:r>
        <w:rPr>
          <w:rStyle w:val="GnoSuper"/>
        </w:rPr>
        <w:t xml:space="preserve"> B.30</w:t>
      </w:r>
      <w:r>
        <w:rPr/>
        <w:t xml:space="preserve"> и умер  31 августа 2006 г.</w:t>
      </w:r>
      <w:r>
        <w:rPr>
          <w:rStyle w:val="GnoSuper"/>
        </w:rPr>
        <w:t xml:space="preserve"> B.30</w:t>
      </w:r>
    </w:p>
    <w:p>
      <w:pPr>
        <w:pStyle w:val="GnoNotes"/>
        <w:rPr/>
      </w:pPr>
      <w:r>
        <w:rPr>
          <w:rStyle w:val="GnoItalic"/>
        </w:rPr>
        <w:t>Примечание: Похоронен на Украине в г. Киев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Вячеслав и Валентина Ивановна Дорошенко вступили в брак.</w:t>
      </w:r>
    </w:p>
    <w:p>
      <w:pPr>
        <w:pStyle w:val="GnoIndent"/>
        <w:rPr/>
      </w:pPr>
      <w:r>
        <w:rPr/>
        <w:t>Валентина родилась  7 августа 1947 г</w:t>
      </w:r>
      <w:r>
        <w:rPr>
          <w:rStyle w:val="GnoSuper"/>
        </w:rPr>
        <w:t xml:space="preserve"> B.41</w:t>
      </w:r>
      <w:r>
        <w:rPr/>
        <w:t>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трое.</w:t>
      </w:r>
    </w:p>
    <w:p>
      <w:pPr>
        <w:pStyle w:val="GnoNumbering1"/>
        <w:rPr/>
      </w:pPr>
      <w:r>
        <w:rPr/>
        <w:t>1.</w:t>
        <w:tab/>
        <w:t>Марина Вячеславовна Учетова</w:t>
      </w:r>
      <w:r>
        <w:rPr>
          <w:rStyle w:val="GnoSuper"/>
        </w:rPr>
        <w:t xml:space="preserve"> 5.7</w:t>
      </w:r>
      <w:r>
        <w:rPr/>
        <w:t>. Дата и место рождения: 24 окт. 1971 Украина, Киевская обл., г. Киев.</w:t>
      </w:r>
    </w:p>
    <w:p>
      <w:pPr>
        <w:pStyle w:val="GnoNumbering1"/>
        <w:rPr/>
      </w:pPr>
      <w:r>
        <w:rPr/>
        <w:t>2.</w:t>
        <w:tab/>
        <w:t>Ирина Вячеславовна Учетова</w:t>
      </w:r>
      <w:r>
        <w:rPr>
          <w:rStyle w:val="GnoSuper"/>
        </w:rPr>
        <w:t xml:space="preserve"> 5.8</w:t>
      </w:r>
      <w:r>
        <w:rPr/>
        <w:t>. Дата и место рождения: 6 май. 1974 Украина, Киевская обл., г. Киев.</w:t>
      </w:r>
    </w:p>
    <w:p>
      <w:pPr>
        <w:pStyle w:val="GnoNumbering1"/>
        <w:rPr/>
      </w:pPr>
      <w:r>
        <w:rPr/>
        <w:t>3.</w:t>
        <w:tab/>
        <w:t>Михаил Вячеславович Учетов</w:t>
      </w:r>
      <w:r>
        <w:rPr>
          <w:rStyle w:val="GnoSuper"/>
        </w:rPr>
        <w:t xml:space="preserve"> 5.9</w:t>
      </w:r>
      <w:r>
        <w:rPr/>
        <w:t>. Дата и место рождения: 14 апр. 1976 Украина, Киевская обл., г. Киев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4.7.</w:t>
        <w:tab/>
        <w:t xml:space="preserve">Виктор Константинович Учетов </w:t>
      </w:r>
      <w:r>
        <w:rPr/>
        <w:t xml:space="preserve"> родился  1942 г</w:t>
      </w:r>
      <w:r>
        <w:rPr>
          <w:rStyle w:val="GnoSuper"/>
        </w:rPr>
        <w:t xml:space="preserve"> B.30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на Украине, с. Селище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Виктор и &lt;?&gt;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Александр Викторович Учетов</w:t>
      </w:r>
      <w:r>
        <w:rPr>
          <w:rStyle w:val="GnoSuper"/>
        </w:rPr>
        <w:t xml:space="preserve"> 5.10</w:t>
      </w:r>
      <w:r>
        <w:rPr/>
        <w:t>. Дата рождения: 1971.</w:t>
      </w:r>
    </w:p>
    <w:p>
      <w:pPr>
        <w:pStyle w:val="GnoNumbering1"/>
        <w:rPr/>
      </w:pPr>
      <w:r>
        <w:rPr/>
        <w:t>2.</w:t>
        <w:tab/>
        <w:t>&lt;?&gt;</w:t>
      </w:r>
      <w:r>
        <w:rPr>
          <w:rStyle w:val="GnoSuper"/>
        </w:rPr>
        <w:t xml:space="preserve"> 5.11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4.8.</w:t>
        <w:tab/>
        <w:t xml:space="preserve">Борис Константинович Учетов </w:t>
      </w:r>
      <w:r>
        <w:rPr/>
        <w:t xml:space="preserve"> родился  1947 г</w:t>
      </w:r>
      <w:r>
        <w:rPr>
          <w:rStyle w:val="GnoSuper"/>
        </w:rPr>
        <w:t xml:space="preserve"> B.30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на Украине, с. Селище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Борис и &lt;?&gt;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Виталий Борисович Учетов</w:t>
      </w:r>
      <w:r>
        <w:rPr>
          <w:rStyle w:val="GnoSuper"/>
        </w:rPr>
        <w:t xml:space="preserve"> 5.12</w:t>
      </w:r>
      <w:r>
        <w:rPr/>
        <w:t>. Дата рождения: 1971.</w:t>
      </w:r>
    </w:p>
    <w:p>
      <w:pPr>
        <w:pStyle w:val="GnoNumbering1"/>
        <w:rPr/>
      </w:pPr>
      <w:r>
        <w:rPr/>
        <w:t>2.</w:t>
        <w:tab/>
        <w:t>Александр Борисович Учетов</w:t>
      </w:r>
      <w:r>
        <w:rPr>
          <w:rStyle w:val="GnoSuper"/>
        </w:rPr>
        <w:t xml:space="preserve"> 5.13</w:t>
      </w:r>
      <w:r>
        <w:rPr/>
        <w:t>. Дата рождения: 1975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4.9.</w:t>
        <w:tab/>
        <w:t xml:space="preserve">Тамара Константиновна Учетова </w:t>
      </w:r>
      <w:r>
        <w:rPr/>
        <w:t xml:space="preserve"> родилась  1950 г</w:t>
      </w:r>
      <w:r>
        <w:rPr>
          <w:rStyle w:val="GnoSuper"/>
        </w:rPr>
        <w:t xml:space="preserve"> B.30</w:t>
      </w:r>
      <w:r>
        <w:rPr/>
        <w:t xml:space="preserve"> и умерла  1983 г.</w:t>
      </w:r>
      <w:r>
        <w:rPr>
          <w:rStyle w:val="GnoSuper"/>
        </w:rPr>
        <w:t xml:space="preserve"> B.30</w:t>
      </w:r>
    </w:p>
    <w:p>
      <w:pPr>
        <w:pStyle w:val="GnoNotes"/>
        <w:rPr/>
      </w:pPr>
      <w:r>
        <w:rPr>
          <w:rStyle w:val="GnoItalic"/>
        </w:rPr>
        <w:t>Примечание: Проживала на Украине, с. Селище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Тамара и &lt;?&gt;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Анатолий</w:t>
      </w:r>
      <w:r>
        <w:rPr>
          <w:rStyle w:val="GnoSuper"/>
        </w:rPr>
        <w:t xml:space="preserve"> 5.14</w:t>
      </w:r>
    </w:p>
    <w:p>
      <w:pPr>
        <w:pStyle w:val="GnoNumbering1"/>
        <w:rPr/>
      </w:pPr>
      <w:r>
        <w:rPr/>
        <w:t>2.</w:t>
        <w:tab/>
        <w:t>Лариса</w:t>
      </w:r>
      <w:r>
        <w:rPr>
          <w:rStyle w:val="GnoSuper"/>
        </w:rPr>
        <w:t xml:space="preserve"> 5.15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4.10.</w:t>
        <w:tab/>
        <w:t xml:space="preserve">&lt;?&gt; 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4.11.</w:t>
        <w:tab/>
        <w:t xml:space="preserve">&lt;?&gt; </w:t>
      </w:r>
    </w:p>
    <w:p>
      <w:pPr>
        <w:pStyle w:val="GnoIndent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4.12.</w:t>
        <w:tab/>
        <w:t xml:space="preserve">Нина Михайловна Учетова </w:t>
      </w:r>
      <w:r>
        <w:rPr/>
        <w:t xml:space="preserve"> родилась  1947 г</w:t>
      </w:r>
      <w:r>
        <w:rPr>
          <w:rStyle w:val="GnoSuper"/>
        </w:rPr>
        <w:t xml:space="preserve"> B.28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м крае, г. Яйва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Нина и Василий Качилов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пять.</w:t>
      </w:r>
    </w:p>
    <w:p>
      <w:pPr>
        <w:pStyle w:val="GnoNumbering1"/>
        <w:rPr/>
      </w:pPr>
      <w:r>
        <w:rPr/>
        <w:t>1.</w:t>
        <w:tab/>
        <w:t>Михаил Васильевич Качилов</w:t>
      </w:r>
      <w:r>
        <w:rPr>
          <w:rStyle w:val="GnoSuper"/>
        </w:rPr>
        <w:t xml:space="preserve"> 5.16</w:t>
      </w:r>
    </w:p>
    <w:p>
      <w:pPr>
        <w:pStyle w:val="GnoNumbering1"/>
        <w:rPr/>
      </w:pPr>
      <w:r>
        <w:rPr/>
        <w:t>2.</w:t>
        <w:tab/>
        <w:t>Наталья Васильевна Качилова</w:t>
      </w:r>
      <w:r>
        <w:rPr>
          <w:rStyle w:val="GnoSuper"/>
        </w:rPr>
        <w:t xml:space="preserve"> 5.17</w:t>
      </w:r>
    </w:p>
    <w:p>
      <w:pPr>
        <w:pStyle w:val="GnoNumbering1"/>
        <w:rPr/>
      </w:pPr>
      <w:r>
        <w:rPr/>
        <w:t>3.</w:t>
        <w:tab/>
        <w:t>Владимир Васильевич Качилов</w:t>
      </w:r>
      <w:r>
        <w:rPr>
          <w:rStyle w:val="GnoSuper"/>
        </w:rPr>
        <w:t xml:space="preserve"> 5.18</w:t>
      </w:r>
    </w:p>
    <w:p>
      <w:pPr>
        <w:pStyle w:val="GnoNumbering1"/>
        <w:rPr/>
      </w:pPr>
      <w:r>
        <w:rPr/>
        <w:t>4.</w:t>
        <w:tab/>
        <w:t>Егор Васильевич Качилов</w:t>
      </w:r>
      <w:r>
        <w:rPr>
          <w:rStyle w:val="GnoSuper"/>
        </w:rPr>
        <w:t xml:space="preserve"> 5.19</w:t>
      </w:r>
    </w:p>
    <w:p>
      <w:pPr>
        <w:pStyle w:val="GnoNumbering1"/>
        <w:rPr/>
      </w:pPr>
      <w:r>
        <w:rPr/>
        <w:t>5.</w:t>
        <w:tab/>
        <w:t>Анастасия Васильевна Качилова</w:t>
      </w:r>
      <w:r>
        <w:rPr>
          <w:rStyle w:val="GnoSuper"/>
        </w:rPr>
        <w:t xml:space="preserve"> 5.20</w:t>
      </w:r>
      <w:r>
        <w:rPr/>
        <w:t>. Дата рождения: 1985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4.13.</w:t>
        <w:tab/>
        <w:t xml:space="preserve">Людмила Михайловна Учетова </w:t>
      </w:r>
      <w:r>
        <w:rPr/>
        <w:t xml:space="preserve"> родилась  1949 г</w:t>
      </w:r>
      <w:r>
        <w:rPr>
          <w:rStyle w:val="GnoSuper"/>
        </w:rPr>
        <w:t xml:space="preserve"> B.28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Людмила и Владимир Николаевич Широких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Елена Владимировна Широких</w:t>
      </w:r>
      <w:r>
        <w:rPr>
          <w:rStyle w:val="GnoSuper"/>
        </w:rPr>
        <w:t xml:space="preserve"> 5.21</w:t>
      </w:r>
      <w:r>
        <w:rPr/>
        <w:t>. Дата рождения: 1972.</w:t>
      </w:r>
    </w:p>
    <w:p>
      <w:pPr>
        <w:pStyle w:val="GnoNumbering1"/>
        <w:rPr/>
      </w:pPr>
      <w:r>
        <w:rPr/>
        <w:t>2.</w:t>
        <w:tab/>
        <w:t>Наталья Владимировна Широких</w:t>
      </w:r>
      <w:r>
        <w:rPr>
          <w:rStyle w:val="GnoSuper"/>
        </w:rPr>
        <w:t xml:space="preserve"> 5.22</w:t>
      </w:r>
      <w:r>
        <w:rPr/>
        <w:t>. Дата рождения: 1987.</w:t>
      </w:r>
    </w:p>
    <w:p>
      <w:pPr>
        <w:pStyle w:val="GnoNumbering1"/>
        <w:rPr/>
      </w:pPr>
      <w:r>
        <w:rPr/>
      </w:r>
    </w:p>
    <w:p>
      <w:pPr>
        <w:pStyle w:val="GnoHeading2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GnoEmphasis"/>
        </w:rPr>
      </w:pPr>
      <w:r>
        <w:rPr/>
        <w:t>Пятое поколение</w:t>
      </w:r>
    </w:p>
    <w:p>
      <w:pPr>
        <w:pStyle w:val="GnoHangingIndent"/>
        <w:rPr/>
      </w:pPr>
      <w:r>
        <w:rPr>
          <w:rStyle w:val="GnoEmphasis"/>
        </w:rPr>
        <w:t>5.1.</w:t>
        <w:tab/>
        <w:t xml:space="preserve">Светлана Васильевна Буторина </w:t>
      </w:r>
      <w:r>
        <w:rPr/>
        <w:t xml:space="preserve"> родилась  18 августа 1969 г</w:t>
      </w:r>
      <w:r>
        <w:rPr>
          <w:rStyle w:val="GnoSuper"/>
        </w:rPr>
        <w:t xml:space="preserve"> B.38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Вадим Евгеньевич Буторин</w:t>
      </w:r>
      <w:r>
        <w:rPr>
          <w:rStyle w:val="GnoSuper"/>
        </w:rPr>
        <w:t xml:space="preserve"> 6.1</w:t>
      </w:r>
      <w:r>
        <w:rPr/>
        <w:t>. Дата рождения: 5 авг. 1989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2.</w:t>
        <w:tab/>
        <w:t xml:space="preserve">Сергей Васильевич Буторин </w:t>
      </w:r>
      <w:r>
        <w:rPr/>
        <w:t xml:space="preserve"> родился  10 октября 1971 г</w:t>
      </w:r>
      <w:r>
        <w:rPr>
          <w:rStyle w:val="GnoSuper"/>
        </w:rPr>
        <w:t xml:space="preserve"> B.38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Сергей и Светлана Николаевна Ромадина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Анна Сергеевна Буторина</w:t>
      </w:r>
      <w:r>
        <w:rPr>
          <w:rStyle w:val="GnoSuper"/>
        </w:rPr>
        <w:t xml:space="preserve"> 6.2</w:t>
      </w:r>
      <w:r>
        <w:rPr/>
        <w:t>. Дата рождения: 15 апр. 1995.</w:t>
      </w:r>
    </w:p>
    <w:p>
      <w:pPr>
        <w:pStyle w:val="GnoNumbering1"/>
        <w:rPr/>
      </w:pPr>
      <w:r>
        <w:rPr/>
        <w:t>2.</w:t>
        <w:tab/>
        <w:t>Александра Сергеевна Буторина</w:t>
      </w:r>
      <w:r>
        <w:rPr>
          <w:rStyle w:val="GnoSuper"/>
        </w:rPr>
        <w:t xml:space="preserve"> 6.3</w:t>
      </w:r>
      <w:r>
        <w:rPr/>
        <w:t>. Дата рождения: 26 июл. 2005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3.</w:t>
        <w:tab/>
        <w:t xml:space="preserve">Галина Петровна Кочеткова </w:t>
      </w:r>
      <w:r>
        <w:rPr/>
        <w:t xml:space="preserve"> родилась  28 ноября 1970 г</w:t>
      </w:r>
      <w:r>
        <w:rPr>
          <w:rStyle w:val="GnoSuper"/>
        </w:rPr>
        <w:t xml:space="preserve"> B.39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Галина и Андрей Дурбажев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Сергей Андреевич Дурбажев</w:t>
      </w:r>
      <w:r>
        <w:rPr>
          <w:rStyle w:val="GnoSuper"/>
        </w:rPr>
        <w:t xml:space="preserve"> 6.4</w:t>
      </w:r>
      <w:r>
        <w:rPr/>
        <w:t>. Дата рождения: 16 дек. 1993.</w:t>
      </w:r>
    </w:p>
    <w:p>
      <w:pPr>
        <w:pStyle w:val="GnoNumbering1"/>
        <w:rPr/>
      </w:pPr>
      <w:r>
        <w:rPr/>
        <w:t>2.</w:t>
        <w:tab/>
        <w:t>Валерия Андреевна Дурбажева</w:t>
      </w:r>
      <w:r>
        <w:rPr>
          <w:rStyle w:val="GnoSuper"/>
        </w:rPr>
        <w:t xml:space="preserve"> 6.5</w:t>
      </w:r>
      <w:r>
        <w:rPr/>
        <w:t>. Дата рождения: 27 янв. 2008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4.</w:t>
        <w:tab/>
        <w:t xml:space="preserve">Елена Петровна Кочеткова </w:t>
      </w:r>
      <w:r>
        <w:rPr/>
        <w:t xml:space="preserve"> родилась  22 июня 1972 г</w:t>
      </w:r>
      <w:r>
        <w:rPr>
          <w:rStyle w:val="GnoSuper"/>
        </w:rPr>
        <w:t xml:space="preserve"> B.38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Елена и Андрей Валерьевич Давыдов зарегистрировали свои отношения  21 сентября 1991 г Пермская обл., г. Александровск в ЗАГСе.</w:t>
      </w:r>
      <w:r>
        <w:rPr>
          <w:rStyle w:val="GnoSuper"/>
        </w:rPr>
        <w:t xml:space="preserve"> B.38</w:t>
      </w:r>
      <w:r>
        <w:rPr/>
        <w:t xml:space="preserve">  Андрей родился  15 октября 1969 г, место рождения: Пермская обл., г. Александровск</w:t>
      </w:r>
      <w:r>
        <w:rPr>
          <w:rStyle w:val="GnoSuper"/>
        </w:rPr>
        <w:t xml:space="preserve"> B.38</w:t>
      </w:r>
      <w:r>
        <w:rPr/>
        <w:t>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трое.</w:t>
      </w:r>
    </w:p>
    <w:p>
      <w:pPr>
        <w:pStyle w:val="GnoNumbering1"/>
        <w:rPr/>
      </w:pPr>
      <w:r>
        <w:rPr/>
        <w:t>1.</w:t>
        <w:tab/>
        <w:t>Мария Андреевна Давыдова</w:t>
      </w:r>
      <w:r>
        <w:rPr>
          <w:rStyle w:val="GnoSuper"/>
        </w:rPr>
        <w:t xml:space="preserve"> 6.6</w:t>
      </w:r>
      <w:r>
        <w:rPr/>
        <w:t>. Дата рождения: 23 апр. 1992.</w:t>
      </w:r>
    </w:p>
    <w:p>
      <w:pPr>
        <w:pStyle w:val="GnoNumbering1"/>
        <w:rPr/>
      </w:pPr>
      <w:r>
        <w:rPr/>
        <w:t>2.</w:t>
        <w:tab/>
        <w:t>Иван Андреевич Давыдов</w:t>
      </w:r>
      <w:r>
        <w:rPr>
          <w:rStyle w:val="GnoSuper"/>
        </w:rPr>
        <w:t xml:space="preserve"> 6.7</w:t>
      </w:r>
      <w:r>
        <w:rPr/>
        <w:t>. Дата рождения: 23 авг. 1993.</w:t>
      </w:r>
    </w:p>
    <w:p>
      <w:pPr>
        <w:pStyle w:val="GnoNumbering1"/>
        <w:rPr/>
      </w:pPr>
      <w:r>
        <w:rPr/>
        <w:t>3.</w:t>
        <w:tab/>
        <w:t>Семен Андреевич Давыдов</w:t>
      </w:r>
      <w:r>
        <w:rPr>
          <w:rStyle w:val="GnoSuper"/>
        </w:rPr>
        <w:t xml:space="preserve"> 6.8</w:t>
      </w:r>
      <w:r>
        <w:rPr/>
        <w:t>. Дата и место рождения: 29 фев. 2008 Пермская обл., г. Александровск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5.</w:t>
        <w:tab/>
        <w:t xml:space="preserve">Татьяна Петровна Кочеткова </w:t>
      </w:r>
      <w:r>
        <w:rPr/>
        <w:t xml:space="preserve"> родилась  15 августа 1975 г</w:t>
      </w:r>
      <w:r>
        <w:rPr>
          <w:rStyle w:val="GnoSuper"/>
        </w:rPr>
        <w:t xml:space="preserve"> B.28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Татьяна и Вадим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Вероника Вадимовна Кочеткова</w:t>
      </w:r>
      <w:r>
        <w:rPr>
          <w:rStyle w:val="GnoSuper"/>
        </w:rPr>
        <w:t xml:space="preserve"> 6.9</w:t>
      </w:r>
      <w:r>
        <w:rPr/>
        <w:t>. Дата рождения: 2007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6.</w:t>
        <w:tab/>
        <w:t xml:space="preserve">Алла Владимировна Учетова </w:t>
      </w:r>
      <w:r>
        <w:rPr/>
        <w:t xml:space="preserve"> родилась  1969 г</w:t>
      </w:r>
      <w:r>
        <w:rPr>
          <w:rStyle w:val="GnoSuper"/>
        </w:rPr>
        <w:t xml:space="preserve"> B.40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7.</w:t>
        <w:tab/>
        <w:t xml:space="preserve">Марина Вячеславовна Учетова </w:t>
      </w:r>
      <w:r>
        <w:rPr/>
        <w:t xml:space="preserve"> родилась  24 октября 1971 г, место рождения: Украина, Киевская обл., г. Киев</w:t>
      </w:r>
      <w:r>
        <w:rPr>
          <w:rStyle w:val="GnoSuper"/>
        </w:rPr>
        <w:t xml:space="preserve"> B.38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Марина и Виктор Григорьевич Любинецкий вступили в брак.</w:t>
      </w:r>
    </w:p>
    <w:p>
      <w:pPr>
        <w:pStyle w:val="GnoIndent"/>
        <w:rPr/>
      </w:pPr>
      <w:r>
        <w:rPr/>
        <w:t>Виктор родился  28 августа 1969 г</w:t>
      </w:r>
      <w:r>
        <w:rPr>
          <w:rStyle w:val="GnoSuper"/>
        </w:rPr>
        <w:t xml:space="preserve"> B.41</w:t>
      </w:r>
      <w:r>
        <w:rPr/>
        <w:t>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Тамара Викторовна Любинецкая</w:t>
      </w:r>
      <w:r>
        <w:rPr>
          <w:rStyle w:val="GnoSuper"/>
        </w:rPr>
        <w:t xml:space="preserve"> 6.10</w:t>
      </w:r>
      <w:r>
        <w:rPr/>
        <w:t>. Дата рождения: 1999.</w:t>
      </w:r>
    </w:p>
    <w:p>
      <w:pPr>
        <w:pStyle w:val="GnoNumbering1"/>
        <w:rPr/>
      </w:pPr>
      <w:r>
        <w:rPr/>
        <w:t>2.</w:t>
        <w:tab/>
        <w:t>Ян Викторович Любинецкий</w:t>
      </w:r>
      <w:r>
        <w:rPr>
          <w:rStyle w:val="GnoSuper"/>
        </w:rPr>
        <w:t xml:space="preserve"> 6.11</w:t>
      </w:r>
      <w:r>
        <w:rPr/>
        <w:t>. Дата рождения: 16 мар. 2006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8.</w:t>
        <w:tab/>
        <w:t xml:space="preserve">Ирина Вячеславовна Учетова </w:t>
      </w:r>
      <w:r>
        <w:rPr/>
        <w:t xml:space="preserve"> родилась  6 мая 1974 г, место рождения: Украина, Киевская обл., г. Киев</w:t>
      </w:r>
      <w:r>
        <w:rPr>
          <w:rStyle w:val="GnoSuper"/>
        </w:rPr>
        <w:t xml:space="preserve"> B.38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Врач, психолог-психоаналитик, член Украинской Ассоциации Психоанализа</w:t>
      </w:r>
    </w:p>
    <w:p>
      <w:pPr>
        <w:pStyle w:val="GnoNotes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9.</w:t>
        <w:tab/>
        <w:t xml:space="preserve">Михаил Вячеславович Учетов </w:t>
      </w:r>
      <w:r>
        <w:rPr/>
        <w:t xml:space="preserve"> родился  14 апреля 1976 г, место рождения: Украина, Киевская обл., г. Киев</w:t>
      </w:r>
      <w:r>
        <w:rPr>
          <w:rStyle w:val="GnoSuper"/>
        </w:rPr>
        <w:t xml:space="preserve"> B.38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Михаил и Наталья Николаевна Вовк вступили в брак.</w:t>
      </w:r>
    </w:p>
    <w:p>
      <w:pPr>
        <w:pStyle w:val="GnoIndent"/>
        <w:rPr/>
      </w:pPr>
      <w:r>
        <w:rPr/>
        <w:t>Наталья родилась  25 августа 1977 г</w:t>
      </w:r>
      <w:r>
        <w:rPr>
          <w:rStyle w:val="GnoSuper"/>
        </w:rPr>
        <w:t xml:space="preserve"> B.41</w:t>
      </w:r>
      <w:r>
        <w:rPr/>
        <w:t>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Любовь Михайловна Учетова</w:t>
      </w:r>
      <w:r>
        <w:rPr>
          <w:rStyle w:val="GnoSuper"/>
        </w:rPr>
        <w:t xml:space="preserve"> 6.12</w:t>
      </w:r>
      <w:r>
        <w:rPr/>
        <w:t>. Дата рождения: 1 дек. 2006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10.</w:t>
        <w:tab/>
        <w:t xml:space="preserve">Александр Викторович Учетов </w:t>
      </w:r>
      <w:r>
        <w:rPr/>
        <w:t xml:space="preserve"> родился  1971 г</w:t>
      </w:r>
      <w:r>
        <w:rPr>
          <w:rStyle w:val="GnoSuper"/>
        </w:rPr>
        <w:t xml:space="preserve"> B.30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11.</w:t>
        <w:tab/>
        <w:t xml:space="preserve">&lt;?&gt; 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12.</w:t>
        <w:tab/>
        <w:t xml:space="preserve">Виталий Борисович Учетов </w:t>
      </w:r>
      <w:r>
        <w:rPr/>
        <w:t xml:space="preserve"> родился  1971 г</w:t>
      </w:r>
      <w:r>
        <w:rPr>
          <w:rStyle w:val="GnoSuper"/>
        </w:rPr>
        <w:t xml:space="preserve"> B.30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13.</w:t>
        <w:tab/>
        <w:t xml:space="preserve">Александр Борисович Учетов </w:t>
      </w:r>
      <w:r>
        <w:rPr/>
        <w:t xml:space="preserve"> родился  1975 г</w:t>
      </w:r>
      <w:r>
        <w:rPr>
          <w:rStyle w:val="GnoSuper"/>
        </w:rPr>
        <w:t xml:space="preserve"> B.30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14.</w:t>
        <w:tab/>
        <w:t xml:space="preserve">Анатолий 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15.</w:t>
        <w:tab/>
        <w:t xml:space="preserve">Лариса 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16.</w:t>
        <w:tab/>
        <w:t xml:space="preserve">Михаил Васильевич Качилов 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Михаил и &lt;?&gt;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Кирилл Михайлович Качилов</w:t>
      </w:r>
      <w:r>
        <w:rPr>
          <w:rStyle w:val="GnoSuper"/>
        </w:rPr>
        <w:t xml:space="preserve"> 6.13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17.</w:t>
        <w:tab/>
        <w:t xml:space="preserve">Наталья Васильевна Качилова 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18.</w:t>
        <w:tab/>
        <w:t xml:space="preserve">Владимир Васильевич Качилов 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19.</w:t>
        <w:tab/>
        <w:t xml:space="preserve">Егор Васильевич Качилов 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20.</w:t>
        <w:tab/>
        <w:t xml:space="preserve">Анастасия Васильевна Качилова </w:t>
      </w:r>
      <w:r>
        <w:rPr/>
        <w:t xml:space="preserve"> родилась  1985 г</w:t>
      </w:r>
      <w:r>
        <w:rPr>
          <w:rStyle w:val="GnoSuper"/>
        </w:rPr>
        <w:t xml:space="preserve"> B.40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Артем</w:t>
      </w:r>
      <w:r>
        <w:rPr>
          <w:rStyle w:val="GnoSuper"/>
        </w:rPr>
        <w:t xml:space="preserve"> 6.14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21.</w:t>
        <w:tab/>
        <w:t xml:space="preserve">Елена Владимировна Широких </w:t>
      </w:r>
      <w:r>
        <w:rPr/>
        <w:t xml:space="preserve"> родилась  1972 г</w:t>
      </w:r>
      <w:r>
        <w:rPr>
          <w:rStyle w:val="GnoSuper"/>
        </w:rPr>
        <w:t xml:space="preserve"> B.40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Мария Анатольевна Зуева</w:t>
      </w:r>
      <w:r>
        <w:rPr>
          <w:rStyle w:val="GnoSuper"/>
        </w:rPr>
        <w:t xml:space="preserve"> 6.15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22.</w:t>
        <w:tab/>
        <w:t xml:space="preserve">Наталья Владимировна Широких </w:t>
      </w:r>
      <w:r>
        <w:rPr/>
        <w:t xml:space="preserve"> родилась  1987 г</w:t>
      </w:r>
      <w:r>
        <w:rPr>
          <w:rStyle w:val="GnoSuper"/>
        </w:rPr>
        <w:t xml:space="preserve"> B.40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eading2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GnoEmphasis"/>
        </w:rPr>
      </w:pPr>
      <w:r>
        <w:rPr/>
        <w:t>Шестое поколение</w:t>
      </w:r>
    </w:p>
    <w:p>
      <w:pPr>
        <w:pStyle w:val="GnoHangingIndent"/>
        <w:rPr/>
      </w:pPr>
      <w:r>
        <w:rPr>
          <w:rStyle w:val="GnoEmphasis"/>
        </w:rPr>
        <w:t>6.1.</w:t>
        <w:tab/>
        <w:t xml:space="preserve">Вадим Евгеньевич Буторин </w:t>
      </w:r>
      <w:r>
        <w:rPr/>
        <w:t xml:space="preserve"> родился  5 августа 1989 г</w:t>
      </w:r>
      <w:r>
        <w:rPr>
          <w:rStyle w:val="GnoSuper"/>
        </w:rPr>
        <w:t xml:space="preserve"> B.42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2.</w:t>
        <w:tab/>
        <w:t xml:space="preserve">Анна Сергеевна Буторина </w:t>
      </w:r>
      <w:r>
        <w:rPr/>
        <w:t xml:space="preserve"> родилась  15 апреля 1995 г</w:t>
      </w:r>
      <w:r>
        <w:rPr>
          <w:rStyle w:val="GnoSuper"/>
        </w:rPr>
        <w:t xml:space="preserve"> B.28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3.</w:t>
        <w:tab/>
        <w:t xml:space="preserve">Александра Сергеевна Буторина </w:t>
      </w:r>
      <w:r>
        <w:rPr/>
        <w:t xml:space="preserve"> родилась  26 июля 2005 г</w:t>
      </w:r>
      <w:r>
        <w:rPr>
          <w:rStyle w:val="GnoSuper"/>
        </w:rPr>
        <w:t xml:space="preserve"> B.28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4.</w:t>
        <w:tab/>
        <w:t xml:space="preserve">Сергей Андреевич Дурбажев </w:t>
      </w:r>
      <w:r>
        <w:rPr/>
        <w:t xml:space="preserve"> родился  16 декабря 1993 г</w:t>
      </w:r>
      <w:r>
        <w:rPr>
          <w:rStyle w:val="GnoSuper"/>
        </w:rPr>
        <w:t xml:space="preserve"> B.39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5.</w:t>
        <w:tab/>
        <w:t xml:space="preserve">Валерия Андреевна Дурбажева </w:t>
      </w:r>
      <w:r>
        <w:rPr/>
        <w:t xml:space="preserve"> родилась  27 января 2008 г</w:t>
      </w:r>
      <w:r>
        <w:rPr>
          <w:rStyle w:val="GnoSuper"/>
        </w:rPr>
        <w:t xml:space="preserve"> B.39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6.</w:t>
        <w:tab/>
        <w:t xml:space="preserve">Мария Андреевна Давыдова </w:t>
      </w:r>
      <w:r>
        <w:rPr/>
        <w:t xml:space="preserve"> родилась  23 апреля 1992 г</w:t>
      </w:r>
      <w:r>
        <w:rPr>
          <w:rStyle w:val="GnoSuper"/>
        </w:rPr>
        <w:t xml:space="preserve"> B.38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7.</w:t>
        <w:tab/>
        <w:t xml:space="preserve">Иван Андреевич Давыдов </w:t>
      </w:r>
      <w:r>
        <w:rPr/>
        <w:t xml:space="preserve"> родился  23 августа 1993 г</w:t>
      </w:r>
      <w:r>
        <w:rPr>
          <w:rStyle w:val="GnoSuper"/>
        </w:rPr>
        <w:t xml:space="preserve"> B.38 B.38</w:t>
      </w:r>
      <w:r>
        <w:rPr/>
        <w:t>.  Его крестный отец:  Шардин Анатолий Николаевич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8.</w:t>
        <w:tab/>
        <w:t xml:space="preserve">Семен Андреевич Давыдов </w:t>
      </w:r>
      <w:r>
        <w:rPr/>
        <w:t xml:space="preserve"> родился  29 февраля 2008 г, место рождения: Пермская обл., г. Александровск</w:t>
      </w:r>
      <w:r>
        <w:rPr>
          <w:rStyle w:val="GnoSuper"/>
        </w:rPr>
        <w:t xml:space="preserve"> B.38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9.</w:t>
        <w:tab/>
        <w:t xml:space="preserve">Вероника Вадимовна Кочеткова </w:t>
      </w:r>
      <w:r>
        <w:rPr/>
        <w:t xml:space="preserve"> родилась  2007 г</w:t>
      </w:r>
      <w:r>
        <w:rPr>
          <w:rStyle w:val="GnoSuper"/>
        </w:rPr>
        <w:t xml:space="preserve"> B.28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10.</w:t>
        <w:tab/>
        <w:t xml:space="preserve">Тамара Викторовна Любинецкая </w:t>
      </w:r>
      <w:r>
        <w:rPr/>
        <w:t xml:space="preserve"> родилась  1999 г</w:t>
      </w:r>
      <w:r>
        <w:rPr>
          <w:rStyle w:val="GnoSuper"/>
        </w:rPr>
        <w:t xml:space="preserve"> B.38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11.</w:t>
        <w:tab/>
        <w:t xml:space="preserve">Ян Викторович Любинецкий </w:t>
      </w:r>
      <w:r>
        <w:rPr/>
        <w:t xml:space="preserve"> родился  16 марта 2006 г</w:t>
      </w:r>
      <w:r>
        <w:rPr>
          <w:rStyle w:val="GnoSuper"/>
        </w:rPr>
        <w:t xml:space="preserve"> B.41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12.</w:t>
        <w:tab/>
        <w:t xml:space="preserve">Любовь Михайловна Учетова </w:t>
      </w:r>
      <w:r>
        <w:rPr/>
        <w:t xml:space="preserve"> родилась  1 декабря 2006 г</w:t>
      </w:r>
      <w:r>
        <w:rPr>
          <w:rStyle w:val="GnoSuper"/>
        </w:rPr>
        <w:t xml:space="preserve"> B.30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13.</w:t>
        <w:tab/>
        <w:t xml:space="preserve">Кирилл Михайлович Качилов 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14.</w:t>
        <w:tab/>
        <w:t xml:space="preserve">Артем 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15.</w:t>
        <w:tab/>
        <w:t xml:space="preserve">Мария Анатольевна Зуева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670" w:top="1487" w:footer="378" w:bottom="1423"/>
          <w:pgNumType w:fmt="decimal"/>
          <w:formProt w:val="false"/>
          <w:textDirection w:val="lrTb"/>
          <w:docGrid w:type="default" w:linePitch="360" w:charSpace="0"/>
        </w:sectPr>
        <w:pStyle w:val="GnoIndent"/>
        <w:rPr/>
      </w:pPr>
      <w:r>
        <w:rPr/>
      </w:r>
      <w:r>
        <w:br w:type="page"/>
      </w:r>
    </w:p>
    <w:p>
      <w:pPr>
        <w:pStyle w:val="GnoHeading1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>Приложение А: Географические места</w:t>
      </w:r>
    </w:p>
    <w:p>
      <w:pPr>
        <w:pStyle w:val="GnoHangingIndent"/>
        <w:rPr/>
      </w:pPr>
      <w:r>
        <w:rPr/>
        <w:t>A.1.</w:t>
        <w:tab/>
        <w:t>Пермская обл., г. Александровск - город Полный адрес:  г. Александровск, Пермская обл. Россия, географические координаты: широта: 59.16, долгота: 57.58.</w:t>
      </w:r>
    </w:p>
    <w:p>
      <w:pPr>
        <w:pStyle w:val="GnoHangingIndent"/>
        <w:rPr/>
      </w:pPr>
      <w:r>
        <w:rPr/>
        <w:t>A.2.</w:t>
        <w:tab/>
        <w:t>Пермская обл., г. Александровск, Спасо-Преображенская церковь - церковь Полный адрес:  г. Александровск, Пермская обл. Россия.</w:t>
      </w:r>
    </w:p>
    <w:p>
      <w:pPr>
        <w:pStyle w:val="GnoHangingIndent"/>
        <w:rPr/>
      </w:pPr>
      <w:r>
        <w:rPr/>
        <w:t>A.3.</w:t>
        <w:tab/>
        <w:t>Пермская обл., г. Пермь - город Полный адрес:  г. Пермь, Пермская обл. Россия, географические координаты: широта: 58, долгота: 56.25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670" w:top="1487" w:footer="378" w:bottom="1423"/>
          <w:pgNumType w:fmt="decimal"/>
          <w:formProt w:val="false"/>
          <w:textDirection w:val="lrTb"/>
          <w:docGrid w:type="default" w:linePitch="360" w:charSpace="0"/>
        </w:sectPr>
        <w:pStyle w:val="GnoHangingIndent"/>
        <w:rPr/>
      </w:pPr>
      <w:r>
        <w:rPr/>
        <w:t>A.4.</w:t>
        <w:tab/>
        <w:t>Украина, Киевская обл., г. Киев - город Полный адрес:  г. Киев, Киевская обл. Украина.</w:t>
      </w:r>
      <w:r>
        <w:br w:type="page"/>
      </w:r>
    </w:p>
    <w:p>
      <w:pPr>
        <w:pStyle w:val="GnoHeading1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>Приложение Б: Источники</w:t>
      </w:r>
    </w:p>
    <w:p>
      <w:pPr>
        <w:pStyle w:val="GnoHangingIndent"/>
        <w:rPr/>
      </w:pPr>
      <w:r>
        <w:rPr/>
        <w:t>B.1.</w:t>
        <w:tab/>
      </w:r>
      <w:r>
        <w:rPr>
          <w:rStyle w:val="GnoEmphasis"/>
        </w:rPr>
        <w:t>Метрическая книга 1889. ГКУ ГАПК. Ф.37.Оп.6.Д.98а, лист 58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с. Александровское</w:t>
        <w:br/>
        <w:t>Год 1889</w:t>
      </w:r>
    </w:p>
    <w:p>
      <w:pPr>
        <w:pStyle w:val="GnoHangingIndent"/>
        <w:rPr/>
      </w:pPr>
      <w:r>
        <w:rPr/>
        <w:t>B.2.</w:t>
        <w:tab/>
      </w:r>
      <w:r>
        <w:rPr>
          <w:rStyle w:val="GnoEmphasis"/>
        </w:rPr>
        <w:t>Метрическая книга 1864. ГКУ ГАПК. Ф.37.Оп.6.Д.84, лист 55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64</w:t>
      </w:r>
    </w:p>
    <w:p>
      <w:pPr>
        <w:pStyle w:val="GnoHangingIndent"/>
        <w:rPr/>
      </w:pPr>
      <w:r>
        <w:rPr/>
        <w:t>B.3.</w:t>
        <w:tab/>
      </w:r>
      <w:r>
        <w:rPr>
          <w:rStyle w:val="GnoEmphasis"/>
        </w:rPr>
        <w:t>Метрическая книга 1865. ГКУ ГАПК. Ф.37.Оп.6.Д.84, лист 113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65</w:t>
      </w:r>
    </w:p>
    <w:p>
      <w:pPr>
        <w:pStyle w:val="GnoHangingIndent"/>
        <w:rPr/>
      </w:pPr>
      <w:r>
        <w:rPr/>
        <w:t>B.4.</w:t>
        <w:tab/>
      </w:r>
      <w:r>
        <w:rPr>
          <w:rStyle w:val="GnoEmphasis"/>
        </w:rPr>
        <w:t>Метрическая книга 1865. ГКУ ГАПК. Ф.37.Оп.6.Д.84, лист 165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65</w:t>
      </w:r>
    </w:p>
    <w:p>
      <w:pPr>
        <w:pStyle w:val="GnoHangingIndent"/>
        <w:rPr/>
      </w:pPr>
      <w:r>
        <w:rPr/>
        <w:t>B.5.</w:t>
        <w:tab/>
      </w:r>
      <w:r>
        <w:rPr>
          <w:rStyle w:val="GnoEmphasis"/>
        </w:rPr>
        <w:t>Метрическая книга 1878. ГКУ ГАПК. Ф.37.Оп.6.Д.89а, лист 46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78</w:t>
      </w:r>
    </w:p>
    <w:p>
      <w:pPr>
        <w:pStyle w:val="GnoHangingIndent"/>
        <w:rPr/>
      </w:pPr>
      <w:r>
        <w:rPr/>
        <w:t>B.6.</w:t>
        <w:tab/>
      </w:r>
      <w:r>
        <w:rPr>
          <w:rStyle w:val="GnoEmphasis"/>
        </w:rPr>
        <w:t>Метрическая книга 1881. ГКУ ГАПК. Ф.37.Оп.6.Д.92, лист 117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81</w:t>
      </w:r>
    </w:p>
    <w:p>
      <w:pPr>
        <w:pStyle w:val="GnoHangingIndent"/>
        <w:rPr/>
      </w:pPr>
      <w:r>
        <w:rPr/>
        <w:t>B.7.</w:t>
        <w:tab/>
      </w:r>
      <w:r>
        <w:rPr>
          <w:rStyle w:val="GnoEmphasis"/>
        </w:rPr>
        <w:t>Метрическая книга 1881. ГКУ ГАПК. Ф.37.Оп.6.Д.92, лист 167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81</w:t>
      </w:r>
    </w:p>
    <w:p>
      <w:pPr>
        <w:pStyle w:val="GnoHangingIndent"/>
        <w:rPr/>
      </w:pPr>
      <w:r>
        <w:rPr/>
        <w:t>B.8.</w:t>
        <w:tab/>
      </w:r>
      <w:r>
        <w:rPr>
          <w:rStyle w:val="GnoEmphasis"/>
        </w:rPr>
        <w:t>Метрическая книга 1882. ГКУ ГАПК. Ф.37.Оп.6.Д.92, лист 211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82</w:t>
      </w:r>
    </w:p>
    <w:p>
      <w:pPr>
        <w:pStyle w:val="GnoHangingIndent"/>
        <w:rPr/>
      </w:pPr>
      <w:r>
        <w:rPr/>
        <w:t>B.9.</w:t>
        <w:tab/>
      </w:r>
      <w:r>
        <w:rPr>
          <w:rStyle w:val="GnoEmphasis"/>
        </w:rPr>
        <w:t>Метрическая книга 1883. ГКУ ГАПК. Ф.37.Оп.6.Д.95, лист 78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83</w:t>
      </w:r>
    </w:p>
    <w:p>
      <w:pPr>
        <w:pStyle w:val="GnoHangingIndent"/>
        <w:rPr/>
      </w:pPr>
      <w:r>
        <w:rPr/>
        <w:t>B.10.</w:t>
        <w:tab/>
      </w:r>
      <w:r>
        <w:rPr>
          <w:rStyle w:val="GnoEmphasis"/>
        </w:rPr>
        <w:t>Метрическая книга 1884. ГКУ ГАПК. Ф.37.Оп.6.Д.95, лист 127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84</w:t>
      </w:r>
    </w:p>
    <w:p>
      <w:pPr>
        <w:pStyle w:val="GnoHangingIndent"/>
        <w:rPr/>
      </w:pPr>
      <w:r>
        <w:rPr/>
        <w:t>B.11.</w:t>
        <w:tab/>
      </w:r>
      <w:r>
        <w:rPr>
          <w:rStyle w:val="GnoEmphasis"/>
        </w:rPr>
        <w:t>Надпись на надгробии</w:t>
      </w:r>
    </w:p>
    <w:p>
      <w:pPr>
        <w:pStyle w:val="GnoIndent"/>
        <w:rPr/>
      </w:pPr>
      <w:r>
        <w:rPr/>
        <w:t>Надпись на надгробии</w:t>
      </w:r>
    </w:p>
    <w:p>
      <w:pPr>
        <w:pStyle w:val="GnoHangingIndent"/>
        <w:rPr/>
      </w:pPr>
      <w:r>
        <w:rPr/>
        <w:t>B.12.</w:t>
        <w:tab/>
      </w:r>
      <w:r>
        <w:rPr>
          <w:rStyle w:val="GnoEmphasis"/>
        </w:rPr>
        <w:t>Прямое свидетельство</w:t>
      </w:r>
    </w:p>
    <w:p>
      <w:pPr>
        <w:pStyle w:val="GnoIndent"/>
        <w:rPr/>
      </w:pPr>
      <w:r>
        <w:rPr/>
        <w:t>Информатор</w:t>
      </w:r>
    </w:p>
    <w:p>
      <w:pPr>
        <w:pStyle w:val="GnoHangingIndent"/>
        <w:rPr/>
      </w:pPr>
      <w:r>
        <w:rPr/>
        <w:t>B.13.</w:t>
        <w:tab/>
      </w:r>
      <w:r>
        <w:rPr>
          <w:rStyle w:val="GnoEmphasis"/>
        </w:rPr>
        <w:t>Метрическая книга 1886. ГКУ ГАПК. Ф.37.Оп.6.Д.98, лист 17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86</w:t>
      </w:r>
    </w:p>
    <w:p>
      <w:pPr>
        <w:pStyle w:val="GnoHangingIndent"/>
        <w:rPr/>
      </w:pPr>
      <w:r>
        <w:rPr/>
        <w:t>B.14.</w:t>
        <w:tab/>
      </w:r>
      <w:r>
        <w:rPr>
          <w:rStyle w:val="GnoEmphasis"/>
        </w:rPr>
        <w:t>Метрическая книга 1886. ГКУ ГАПК. Ф.37.Оп.6.Д.98, лист 59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86</w:t>
      </w:r>
    </w:p>
    <w:p>
      <w:pPr>
        <w:pStyle w:val="GnoHangingIndent"/>
        <w:rPr/>
      </w:pPr>
      <w:r>
        <w:rPr/>
        <w:t>B.15.</w:t>
        <w:tab/>
      </w:r>
      <w:r>
        <w:rPr>
          <w:rStyle w:val="GnoEmphasis"/>
        </w:rPr>
        <w:t>Метрическая книга 1889. ГКУ ГАПК. Ф.37.Оп.6.Д.98а, лист 8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89</w:t>
      </w:r>
    </w:p>
    <w:p>
      <w:pPr>
        <w:pStyle w:val="GnoHangingIndent"/>
        <w:rPr/>
      </w:pPr>
      <w:r>
        <w:rPr/>
        <w:t>B.16.</w:t>
        <w:tab/>
      </w:r>
      <w:r>
        <w:rPr>
          <w:rStyle w:val="GnoEmphasis"/>
        </w:rPr>
        <w:t>Метрическая книга 1889. ГКУ ГАПК. Ф.37.Оп.6.Д.98а, лист 59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с. Александровское</w:t>
        <w:br/>
        <w:t>Год 1889</w:t>
      </w:r>
    </w:p>
    <w:p>
      <w:pPr>
        <w:pStyle w:val="GnoHangingIndent"/>
        <w:rPr/>
      </w:pPr>
      <w:r>
        <w:rPr/>
        <w:t>B.17.</w:t>
        <w:tab/>
      </w:r>
      <w:r>
        <w:rPr>
          <w:rStyle w:val="GnoEmphasis"/>
        </w:rPr>
        <w:t>Метрическая книга 1867. ГКУ ГАПК. Ф.37.Оп.6.Д.84а, лист 33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67</w:t>
      </w:r>
    </w:p>
    <w:p>
      <w:pPr>
        <w:pStyle w:val="GnoHangingIndent"/>
        <w:rPr/>
      </w:pPr>
      <w:r>
        <w:rPr/>
        <w:t>B.18.</w:t>
        <w:tab/>
      </w:r>
      <w:r>
        <w:rPr>
          <w:rStyle w:val="GnoEmphasis"/>
        </w:rPr>
        <w:t>Метрическая книга 1871. ГКУ ГАПК. Ф.37.Оп.6.Д.86, лист 54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71</w:t>
      </w:r>
    </w:p>
    <w:p>
      <w:pPr>
        <w:pStyle w:val="GnoHangingIndent"/>
        <w:rPr/>
      </w:pPr>
      <w:r>
        <w:rPr/>
        <w:t>B.19.</w:t>
        <w:tab/>
      </w:r>
      <w:r>
        <w:rPr>
          <w:rStyle w:val="GnoEmphasis"/>
        </w:rPr>
        <w:t>Метрическая книга 1872. ГКУ ГАПК. Ф.37.Оп.6.Д.86, лист 120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72</w:t>
      </w:r>
    </w:p>
    <w:p>
      <w:pPr>
        <w:pStyle w:val="GnoHangingIndent"/>
        <w:rPr/>
      </w:pPr>
      <w:r>
        <w:rPr/>
        <w:t>B.20.</w:t>
        <w:tab/>
      </w:r>
      <w:r>
        <w:rPr>
          <w:rStyle w:val="GnoEmphasis"/>
        </w:rPr>
        <w:t>Метрическая книга 1875. ГКУ ГАПК. Ф.37.Оп.6.Д.89, лист 58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75</w:t>
      </w:r>
    </w:p>
    <w:p>
      <w:pPr>
        <w:pStyle w:val="GnoHangingIndent"/>
        <w:rPr/>
      </w:pPr>
      <w:r>
        <w:rPr/>
        <w:t>B.21.</w:t>
        <w:tab/>
      </w:r>
      <w:r>
        <w:rPr>
          <w:rStyle w:val="GnoEmphasis"/>
        </w:rPr>
        <w:t>Метрическая книга 1874. ГКУ ГАПК. Ф.37.Оп.6.Д.86, лист 212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74</w:t>
      </w:r>
    </w:p>
    <w:p>
      <w:pPr>
        <w:pStyle w:val="GnoHangingIndent"/>
        <w:rPr/>
      </w:pPr>
      <w:r>
        <w:rPr/>
        <w:t>B.22.</w:t>
        <w:tab/>
      </w:r>
      <w:r>
        <w:rPr>
          <w:rStyle w:val="GnoEmphasis"/>
        </w:rPr>
        <w:t>Метрическая книга 1890. ГКУ ГАПК. Ф.37.Оп.6.Д.98а, лист 91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90</w:t>
      </w:r>
    </w:p>
    <w:p>
      <w:pPr>
        <w:pStyle w:val="GnoHangingIndent"/>
        <w:rPr/>
      </w:pPr>
      <w:r>
        <w:rPr/>
        <w:t>B.23.</w:t>
        <w:tab/>
      </w:r>
      <w:r>
        <w:rPr>
          <w:rStyle w:val="GnoEmphasis"/>
        </w:rPr>
        <w:t>Метрическая книга 1890. ГКУ ГАПК. Ф.37.Оп.6.Д.98а, лист 142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90</w:t>
      </w:r>
    </w:p>
    <w:p>
      <w:pPr>
        <w:pStyle w:val="GnoHangingIndent"/>
        <w:rPr/>
      </w:pPr>
      <w:r>
        <w:rPr/>
        <w:t>B.24.</w:t>
        <w:tab/>
      </w:r>
      <w:r>
        <w:rPr>
          <w:rStyle w:val="GnoEmphasis"/>
        </w:rPr>
        <w:t>Метрическая книга 1891. ГКУ ГАПК. Ф.37.Оп.6.Д.103, лист 165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с. Александровское</w:t>
        <w:br/>
        <w:t>Год 1891</w:t>
      </w:r>
    </w:p>
    <w:p>
      <w:pPr>
        <w:pStyle w:val="GnoHangingIndent"/>
        <w:rPr/>
      </w:pPr>
      <w:r>
        <w:rPr/>
        <w:t>B.25.</w:t>
        <w:tab/>
      </w:r>
      <w:r>
        <w:rPr>
          <w:rStyle w:val="GnoEmphasis"/>
        </w:rPr>
        <w:t>Метрическая книга 1894. ГКУ ГАПК. Ф.37.Оп.6.Д.103а, лист 57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94</w:t>
      </w:r>
    </w:p>
    <w:p>
      <w:pPr>
        <w:pStyle w:val="GnoHangingIndent"/>
        <w:rPr/>
      </w:pPr>
      <w:r>
        <w:rPr/>
        <w:t>B.26.</w:t>
        <w:tab/>
      </w:r>
      <w:r>
        <w:rPr>
          <w:rStyle w:val="GnoEmphasis"/>
        </w:rPr>
        <w:t>Метрическая книга 1894. ГКУ ГАПК. Ф.37.Оп.6.Д.103а, лист 32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94</w:t>
      </w:r>
    </w:p>
    <w:p>
      <w:pPr>
        <w:pStyle w:val="GnoHangingIndent"/>
        <w:rPr/>
      </w:pPr>
      <w:r>
        <w:rPr/>
        <w:t>B.27.</w:t>
        <w:tab/>
      </w:r>
      <w:r>
        <w:rPr>
          <w:rStyle w:val="GnoEmphasis"/>
        </w:rPr>
        <w:t>Метрическая книга 1899. ГКУ ГАПК. Ф.37.Оп.6.Д.107а, лист 123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99</w:t>
      </w:r>
    </w:p>
    <w:p>
      <w:pPr>
        <w:pStyle w:val="GnoHangingIndent"/>
        <w:rPr/>
      </w:pPr>
      <w:r>
        <w:rPr/>
        <w:t>B.28.</w:t>
        <w:tab/>
      </w:r>
      <w:r>
        <w:rPr>
          <w:rStyle w:val="GnoEmphasis"/>
        </w:rPr>
        <w:t>Информатор: Буторина (Учетова) Лидия Валентиновна</w:t>
      </w:r>
    </w:p>
    <w:p>
      <w:pPr>
        <w:pStyle w:val="GnoIndent"/>
        <w:rPr/>
      </w:pPr>
      <w:r>
        <w:rPr/>
        <w:t>Интервью</w:t>
      </w:r>
    </w:p>
    <w:p>
      <w:pPr>
        <w:pStyle w:val="GnoHangingIndent"/>
        <w:rPr/>
      </w:pPr>
      <w:r>
        <w:rPr/>
        <w:t>B.29.</w:t>
        <w:tab/>
      </w:r>
      <w:r>
        <w:rPr>
          <w:rStyle w:val="GnoEmphasis"/>
        </w:rPr>
        <w:t>ВОВ. Книга памяти Пермской обл. Том 11</w:t>
      </w:r>
    </w:p>
    <w:p>
      <w:pPr>
        <w:pStyle w:val="GnoIndent"/>
        <w:rPr/>
      </w:pPr>
      <w:r>
        <w:rPr/>
        <w:t>Книга</w:t>
      </w:r>
    </w:p>
    <w:p>
      <w:pPr>
        <w:pStyle w:val="GnoHangingIndent"/>
        <w:rPr/>
      </w:pPr>
      <w:r>
        <w:rPr/>
        <w:t>B.30.</w:t>
        <w:tab/>
      </w:r>
      <w:r>
        <w:rPr>
          <w:rStyle w:val="GnoEmphasis"/>
        </w:rPr>
        <w:t>Информатор: Любинецкая (Учетова) Марина Вячеславовна</w:t>
      </w:r>
    </w:p>
    <w:p>
      <w:pPr>
        <w:pStyle w:val="GnoIndent"/>
        <w:rPr/>
      </w:pPr>
      <w:r>
        <w:rPr/>
        <w:t>Интервью</w:t>
      </w:r>
    </w:p>
    <w:p>
      <w:pPr>
        <w:pStyle w:val="GnoHangingIndent"/>
        <w:rPr/>
      </w:pPr>
      <w:r>
        <w:rPr/>
        <w:t>B.31.</w:t>
        <w:tab/>
      </w:r>
      <w:r>
        <w:rPr>
          <w:rStyle w:val="GnoEmphasis"/>
        </w:rPr>
        <w:t>Метрическая книга 1898. ГКУ ГАПК. Ф.37.Оп.6.Д.107а, лист 7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98</w:t>
      </w:r>
    </w:p>
    <w:p>
      <w:pPr>
        <w:pStyle w:val="GnoHangingIndent"/>
        <w:rPr/>
      </w:pPr>
      <w:r>
        <w:rPr/>
        <w:t>B.32.</w:t>
        <w:tab/>
      </w:r>
      <w:r>
        <w:rPr>
          <w:rStyle w:val="GnoEmphasis"/>
        </w:rPr>
        <w:t>Метрическая книга 1895. ГКУ ГАПК. Ф.37.Оп.6.Д.103а, лист 125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95</w:t>
      </w:r>
    </w:p>
    <w:p>
      <w:pPr>
        <w:pStyle w:val="GnoHangingIndent"/>
        <w:rPr/>
      </w:pPr>
      <w:r>
        <w:rPr/>
        <w:t>B.33.</w:t>
        <w:tab/>
      </w:r>
      <w:r>
        <w:rPr>
          <w:rStyle w:val="GnoEmphasis"/>
        </w:rPr>
        <w:t>Метрическая книга 1897. ГКУ ГАПК. Ф.37.Оп.6.Д.107, лист 161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97</w:t>
      </w:r>
    </w:p>
    <w:p>
      <w:pPr>
        <w:pStyle w:val="GnoHangingIndent"/>
        <w:rPr/>
      </w:pPr>
      <w:r>
        <w:rPr/>
        <w:t>B.34.</w:t>
        <w:tab/>
      </w:r>
      <w:r>
        <w:rPr>
          <w:rStyle w:val="GnoEmphasis"/>
        </w:rPr>
        <w:t>Метрическая книга 1897. ГКУ ГАПК. Ф.37.Оп.6.Д.107, лист 135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97</w:t>
      </w:r>
    </w:p>
    <w:p>
      <w:pPr>
        <w:pStyle w:val="GnoHangingIndent"/>
        <w:rPr/>
      </w:pPr>
      <w:r>
        <w:rPr/>
        <w:t>B.35.</w:t>
        <w:tab/>
      </w:r>
      <w:r>
        <w:rPr>
          <w:rStyle w:val="GnoEmphasis"/>
        </w:rPr>
        <w:t>Метрическая книга 1898. ГКУ ГАПК. Ф.37.Оп.6.Д.107а, лист 98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98</w:t>
      </w:r>
    </w:p>
    <w:p>
      <w:pPr>
        <w:pStyle w:val="GnoHangingIndent"/>
        <w:rPr/>
      </w:pPr>
      <w:r>
        <w:rPr/>
        <w:t>B.36.</w:t>
        <w:tab/>
      </w:r>
      <w:r>
        <w:rPr>
          <w:rStyle w:val="GnoEmphasis"/>
        </w:rPr>
        <w:t>Метрическая книга 1898. ГКУ ГАПК. Ф.37.Оп.6.Д.107а, лист 48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98</w:t>
      </w:r>
    </w:p>
    <w:p>
      <w:pPr>
        <w:pStyle w:val="GnoHangingIndent"/>
        <w:rPr/>
      </w:pPr>
      <w:r>
        <w:rPr/>
        <w:t>B.37.</w:t>
        <w:tab/>
      </w:r>
      <w:r>
        <w:rPr>
          <w:rStyle w:val="GnoEmphasis"/>
        </w:rPr>
        <w:t>Метрическая книга 1901. ГКУ ГАПК. Ф.37.Оп.6.Д.110, лист 112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901</w:t>
      </w:r>
    </w:p>
    <w:p>
      <w:pPr>
        <w:pStyle w:val="GnoHangingIndent"/>
        <w:rPr/>
      </w:pPr>
      <w:r>
        <w:rPr/>
        <w:t>B.38.</w:t>
        <w:tab/>
      </w:r>
      <w:r>
        <w:rPr>
          <w:rStyle w:val="GnoEmphasis"/>
        </w:rPr>
        <w:t>Первоисточник</w:t>
      </w:r>
    </w:p>
    <w:p>
      <w:pPr>
        <w:pStyle w:val="GnoIndent"/>
        <w:rPr/>
      </w:pPr>
      <w:r>
        <w:rPr/>
        <w:t>Интервью</w:t>
      </w:r>
    </w:p>
    <w:p>
      <w:pPr>
        <w:pStyle w:val="GnoHangingIndent"/>
        <w:rPr/>
      </w:pPr>
      <w:r>
        <w:rPr/>
        <w:t>B.39.</w:t>
        <w:tab/>
      </w:r>
      <w:r>
        <w:rPr>
          <w:rStyle w:val="GnoEmphasis"/>
        </w:rPr>
        <w:t>Информатор: Давыдова (Кочеткова) Елена Петровна</w:t>
      </w:r>
    </w:p>
    <w:p>
      <w:pPr>
        <w:pStyle w:val="GnoIndent"/>
        <w:rPr/>
      </w:pPr>
      <w:r>
        <w:rPr/>
        <w:t>Интервью</w:t>
      </w:r>
    </w:p>
    <w:p>
      <w:pPr>
        <w:pStyle w:val="GnoHangingIndent"/>
        <w:rPr/>
      </w:pPr>
      <w:r>
        <w:rPr/>
        <w:t>B.40.</w:t>
        <w:tab/>
      </w:r>
      <w:r>
        <w:rPr>
          <w:rStyle w:val="GnoEmphasis"/>
        </w:rPr>
        <w:t>Информатор: Широких (Учетова) Людмила Михайловна</w:t>
      </w:r>
    </w:p>
    <w:p>
      <w:pPr>
        <w:pStyle w:val="GnoIndent"/>
        <w:rPr/>
      </w:pPr>
      <w:r>
        <w:rPr/>
        <w:t>Интервью</w:t>
      </w:r>
    </w:p>
    <w:p>
      <w:pPr>
        <w:pStyle w:val="GnoHangingIndent"/>
        <w:rPr/>
      </w:pPr>
      <w:r>
        <w:rPr/>
        <w:t>B.41.</w:t>
        <w:tab/>
      </w:r>
      <w:r>
        <w:rPr>
          <w:rStyle w:val="GnoEmphasis"/>
        </w:rPr>
        <w:t>Сайт "genway.ru"</w:t>
      </w:r>
    </w:p>
    <w:p>
      <w:pPr>
        <w:pStyle w:val="GnoIndent"/>
        <w:rPr/>
      </w:pPr>
      <w:r>
        <w:rPr/>
        <w:t>Сайт или ссылка</w:t>
      </w:r>
    </w:p>
    <w:p>
      <w:pPr>
        <w:pStyle w:val="GnoHangingIndent"/>
        <w:rPr/>
      </w:pPr>
      <w:r>
        <w:rPr/>
        <w:t>B.42.</w:t>
        <w:tab/>
      </w:r>
      <w:r>
        <w:rPr>
          <w:rStyle w:val="GnoEmphasis"/>
        </w:rPr>
        <w:t>БД Пермской обл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670" w:top="1487" w:footer="378" w:bottom="1423"/>
          <w:pgNumType w:fmt="decimal"/>
          <w:formProt w:val="false"/>
          <w:textDirection w:val="lrTb"/>
          <w:docGrid w:type="default" w:linePitch="360" w:charSpace="0"/>
        </w:sectPr>
        <w:pStyle w:val="GnoIndent"/>
        <w:rPr/>
      </w:pPr>
      <w:r>
        <w:rPr/>
        <w:t>Электронный документ</w:t>
      </w:r>
      <w:r>
        <w:br w:type="page"/>
      </w:r>
    </w:p>
    <w:p>
      <w:pPr>
        <w:pStyle w:val="GnoHeading1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GnoEmphasis"/>
        </w:rPr>
      </w:pPr>
      <w:r>
        <w:rPr/>
        <w:t>Алфавитный указатель имен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670" w:top="1487" w:footer="378" w:bottom="14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GnoNormal"/>
        <w:rPr>
          <w:rStyle w:val="GnoSmall"/>
        </w:rPr>
      </w:pPr>
      <w:r>
        <w:rPr>
          <w:rStyle w:val="GnoEmphasis"/>
        </w:rPr>
        <w:t>Буторин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Вадим Евгеньевич (р.1989)</w:t>
      </w:r>
      <w:r>
        <w:rPr>
          <w:rStyle w:val="GnoSuper"/>
        </w:rPr>
        <w:t xml:space="preserve"> 6.1</w:t>
      </w:r>
      <w:r>
        <w:rPr>
          <w:rStyle w:val="GnoSmall"/>
        </w:rPr>
        <w:t>, Василий Романович (р.1938)</w:t>
      </w:r>
      <w:r>
        <w:rPr>
          <w:rStyle w:val="GnoSuper"/>
        </w:rPr>
        <w:t xml:space="preserve"> 4.1</w:t>
      </w:r>
      <w:r>
        <w:rPr>
          <w:rStyle w:val="GnoSmall"/>
        </w:rPr>
        <w:t>, Сергей Васильевич (р.1971)</w:t>
      </w:r>
      <w:r>
        <w:rPr>
          <w:rStyle w:val="GnoSuper"/>
        </w:rPr>
        <w:t xml:space="preserve"> 5.2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Буторин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Александра Сергеевна (р.2005)</w:t>
      </w:r>
      <w:r>
        <w:rPr>
          <w:rStyle w:val="GnoSuper"/>
        </w:rPr>
        <w:t xml:space="preserve"> 6.3</w:t>
      </w:r>
      <w:r>
        <w:rPr>
          <w:rStyle w:val="GnoSmall"/>
        </w:rPr>
        <w:t>, Анна Сергеевна (р.1995)</w:t>
      </w:r>
      <w:r>
        <w:rPr>
          <w:rStyle w:val="GnoSuper"/>
        </w:rPr>
        <w:t xml:space="preserve"> 6.2</w:t>
      </w:r>
      <w:r>
        <w:rPr>
          <w:rStyle w:val="GnoSmall"/>
        </w:rPr>
        <w:t>, Светлана Васильевна (р.1969)</w:t>
      </w:r>
      <w:r>
        <w:rPr>
          <w:rStyle w:val="GnoSuper"/>
        </w:rPr>
        <w:t xml:space="preserve"> 5.1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Вовк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Наталья Николаевна (р.1977)</w:t>
      </w:r>
      <w:r>
        <w:rPr>
          <w:rStyle w:val="GnoSuper"/>
        </w:rPr>
        <w:t xml:space="preserve"> 5.9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Глущенко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Екатерина Павловна (р.1917)</w:t>
      </w:r>
      <w:r>
        <w:rPr>
          <w:rStyle w:val="GnoSuper"/>
        </w:rPr>
        <w:t xml:space="preserve"> 3.5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Давыдов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Андрей Валерьевич (р.1969)</w:t>
      </w:r>
      <w:r>
        <w:rPr>
          <w:rStyle w:val="GnoSuper"/>
        </w:rPr>
        <w:t xml:space="preserve"> 5.4</w:t>
      </w:r>
      <w:r>
        <w:rPr>
          <w:rStyle w:val="GnoSmall"/>
        </w:rPr>
        <w:t>, Иван Андреевич (р.1993)</w:t>
      </w:r>
      <w:r>
        <w:rPr>
          <w:rStyle w:val="GnoSuper"/>
        </w:rPr>
        <w:t xml:space="preserve"> 6.7</w:t>
      </w:r>
      <w:r>
        <w:rPr>
          <w:rStyle w:val="GnoSmall"/>
        </w:rPr>
        <w:t>, Семен Андреевич (р.2008)</w:t>
      </w:r>
      <w:r>
        <w:rPr>
          <w:rStyle w:val="GnoSuper"/>
        </w:rPr>
        <w:t xml:space="preserve"> 6.8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Давыдо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Мария Андреевна (р.1992)</w:t>
      </w:r>
      <w:r>
        <w:rPr>
          <w:rStyle w:val="GnoSuper"/>
        </w:rPr>
        <w:t xml:space="preserve"> 6.6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Дорошенко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Валентина Ивановна (р.1947)</w:t>
      </w:r>
      <w:r>
        <w:rPr>
          <w:rStyle w:val="GnoSuper"/>
        </w:rPr>
        <w:t xml:space="preserve"> 4.6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Дурбажев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Андрей </w:t>
      </w:r>
      <w:r>
        <w:rPr>
          <w:rStyle w:val="GnoSuper"/>
        </w:rPr>
        <w:t xml:space="preserve"> 5.3</w:t>
      </w:r>
      <w:r>
        <w:rPr>
          <w:rStyle w:val="GnoSmall"/>
        </w:rPr>
        <w:t>, Сергей Андреевич (р.1993)</w:t>
      </w:r>
      <w:r>
        <w:rPr>
          <w:rStyle w:val="GnoSuper"/>
        </w:rPr>
        <w:t xml:space="preserve"> 6.4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Дурбаже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Валерия Андреевна (р.2008)</w:t>
      </w:r>
      <w:r>
        <w:rPr>
          <w:rStyle w:val="GnoSuper"/>
        </w:rPr>
        <w:t xml:space="preserve"> 6.5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Зуев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Анатолий </w:t>
      </w:r>
      <w:r>
        <w:rPr>
          <w:rStyle w:val="GnoSuper"/>
        </w:rPr>
        <w:t xml:space="preserve"> 5.21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Зуе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Мария Анатольевна </w:t>
      </w:r>
      <w:r>
        <w:rPr>
          <w:rStyle w:val="GnoSuper"/>
        </w:rPr>
        <w:t xml:space="preserve"> 6.15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Казанце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Анфиса Ивановна (р.1928)</w:t>
      </w:r>
      <w:r>
        <w:rPr>
          <w:rStyle w:val="GnoSuper"/>
        </w:rPr>
        <w:t xml:space="preserve"> 3.9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Качилов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Василий </w:t>
      </w:r>
      <w:r>
        <w:rPr>
          <w:rStyle w:val="GnoSuper"/>
        </w:rPr>
        <w:t xml:space="preserve"> 4.12</w:t>
      </w:r>
      <w:r>
        <w:rPr>
          <w:rStyle w:val="GnoSmall"/>
        </w:rPr>
        <w:t xml:space="preserve">, Владимир Васильевич </w:t>
      </w:r>
      <w:r>
        <w:rPr>
          <w:rStyle w:val="GnoSuper"/>
        </w:rPr>
        <w:t xml:space="preserve"> 5.18</w:t>
      </w:r>
      <w:r>
        <w:rPr>
          <w:rStyle w:val="GnoSmall"/>
        </w:rPr>
        <w:t xml:space="preserve">, Егор Васильевич </w:t>
      </w:r>
      <w:r>
        <w:rPr>
          <w:rStyle w:val="GnoSuper"/>
        </w:rPr>
        <w:t xml:space="preserve"> 5.19</w:t>
      </w:r>
      <w:r>
        <w:rPr>
          <w:rStyle w:val="GnoSmall"/>
        </w:rPr>
        <w:t xml:space="preserve">, Кирилл Михайлович </w:t>
      </w:r>
      <w:r>
        <w:rPr>
          <w:rStyle w:val="GnoSuper"/>
        </w:rPr>
        <w:t xml:space="preserve"> 6.13</w:t>
      </w:r>
      <w:r>
        <w:rPr>
          <w:rStyle w:val="GnoSmall"/>
        </w:rPr>
        <w:t xml:space="preserve">, Михаил Васильевич </w:t>
      </w:r>
      <w:r>
        <w:rPr>
          <w:rStyle w:val="GnoSuper"/>
        </w:rPr>
        <w:t xml:space="preserve"> 5.16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Качило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Анастасия Васильевна (р.1985)</w:t>
      </w:r>
      <w:r>
        <w:rPr>
          <w:rStyle w:val="GnoSuper"/>
        </w:rPr>
        <w:t xml:space="preserve"> 5.20</w:t>
      </w:r>
      <w:r>
        <w:rPr>
          <w:rStyle w:val="GnoSmall"/>
        </w:rPr>
        <w:t xml:space="preserve">, Наталья Васильевна </w:t>
      </w:r>
      <w:r>
        <w:rPr>
          <w:rStyle w:val="GnoSuper"/>
        </w:rPr>
        <w:t xml:space="preserve"> 5.17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Кочетков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Петр Сергеевич (р.1946)</w:t>
      </w:r>
      <w:r>
        <w:rPr>
          <w:rStyle w:val="GnoSuper"/>
        </w:rPr>
        <w:t xml:space="preserve"> 4.2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Кочетко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Вероника Вадимовна (р.2007)</w:t>
      </w:r>
      <w:r>
        <w:rPr>
          <w:rStyle w:val="GnoSuper"/>
        </w:rPr>
        <w:t xml:space="preserve"> 6.9</w:t>
      </w:r>
      <w:r>
        <w:rPr>
          <w:rStyle w:val="GnoSmall"/>
        </w:rPr>
        <w:t>, Галина Петровна (р.1970)</w:t>
      </w:r>
      <w:r>
        <w:rPr>
          <w:rStyle w:val="GnoSuper"/>
        </w:rPr>
        <w:t xml:space="preserve"> 5.3</w:t>
      </w:r>
      <w:r>
        <w:rPr>
          <w:rStyle w:val="GnoSmall"/>
        </w:rPr>
        <w:t>, Елена Петровна (р.1972)</w:t>
      </w:r>
      <w:r>
        <w:rPr>
          <w:rStyle w:val="GnoSuper"/>
        </w:rPr>
        <w:t xml:space="preserve"> 5.4</w:t>
      </w:r>
      <w:r>
        <w:rPr>
          <w:rStyle w:val="GnoSmall"/>
        </w:rPr>
        <w:t>, Татьяна Петровна (р.1975)</w:t>
      </w:r>
      <w:r>
        <w:rPr>
          <w:rStyle w:val="GnoSuper"/>
        </w:rPr>
        <w:t xml:space="preserve"> 5.5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Любинецкая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Тамара Викторовна (р.1999)</w:t>
      </w:r>
      <w:r>
        <w:rPr>
          <w:rStyle w:val="GnoSuper"/>
        </w:rPr>
        <w:t xml:space="preserve"> 6.10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Любинецкий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Виктор Григорьевич (р.1969)</w:t>
      </w:r>
      <w:r>
        <w:rPr>
          <w:rStyle w:val="GnoSuper"/>
        </w:rPr>
        <w:t xml:space="preserve"> 5.7</w:t>
      </w:r>
      <w:r>
        <w:rPr>
          <w:rStyle w:val="GnoSmall"/>
        </w:rPr>
        <w:t>, Ян Викторович (р.2006)</w:t>
      </w:r>
      <w:r>
        <w:rPr>
          <w:rStyle w:val="GnoSuper"/>
        </w:rPr>
        <w:t xml:space="preserve"> 6.11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Ромадин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Светлана Николаевна </w:t>
      </w:r>
      <w:r>
        <w:rPr>
          <w:rStyle w:val="GnoSuper"/>
        </w:rPr>
        <w:t xml:space="preserve"> 5.2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Субботин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Марина Егоровна (Георгиевна) (р.1842)</w:t>
      </w:r>
      <w:r>
        <w:rPr>
          <w:rStyle w:val="GnoSuper"/>
        </w:rPr>
        <w:t xml:space="preserve"> 1.1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Учетов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Александр (р.1895)</w:t>
      </w:r>
      <w:r>
        <w:rPr>
          <w:rStyle w:val="GnoSuper"/>
        </w:rPr>
        <w:t xml:space="preserve"> 3.12</w:t>
      </w:r>
      <w:r>
        <w:rPr>
          <w:rStyle w:val="GnoSmall"/>
        </w:rPr>
        <w:t>, Александр Борисович (р.1975)</w:t>
      </w:r>
      <w:r>
        <w:rPr>
          <w:rStyle w:val="GnoSuper"/>
        </w:rPr>
        <w:t xml:space="preserve"> 5.13</w:t>
      </w:r>
      <w:r>
        <w:rPr>
          <w:rStyle w:val="GnoSmall"/>
        </w:rPr>
        <w:t>, Александр Викторович (р.1971)</w:t>
      </w:r>
      <w:r>
        <w:rPr>
          <w:rStyle w:val="GnoSuper"/>
        </w:rPr>
        <w:t xml:space="preserve"> 5.10</w:t>
      </w:r>
      <w:r>
        <w:rPr>
          <w:rStyle w:val="GnoSmall"/>
        </w:rPr>
        <w:t>, Андрей Петрович (р.1884)</w:t>
      </w:r>
      <w:r>
        <w:rPr>
          <w:rStyle w:val="GnoSuper"/>
        </w:rPr>
        <w:t xml:space="preserve"> 2.6</w:t>
      </w:r>
      <w:r>
        <w:rPr>
          <w:rStyle w:val="GnoSmall"/>
        </w:rPr>
        <w:t>, Борис Константинович (р.1947)</w:t>
      </w:r>
      <w:r>
        <w:rPr>
          <w:rStyle w:val="GnoSuper"/>
        </w:rPr>
        <w:t xml:space="preserve"> 4.8</w:t>
      </w:r>
      <w:r>
        <w:rPr>
          <w:rStyle w:val="GnoSmall"/>
        </w:rPr>
        <w:t>, Валентин Андреевич (р.1912)</w:t>
      </w:r>
      <w:r>
        <w:rPr>
          <w:rStyle w:val="GnoSuper"/>
        </w:rPr>
        <w:t xml:space="preserve"> 3.5</w:t>
      </w:r>
      <w:r>
        <w:rPr>
          <w:rStyle w:val="GnoSmall"/>
        </w:rPr>
        <w:t xml:space="preserve">, Валентин Николаевич </w:t>
      </w:r>
      <w:r>
        <w:rPr>
          <w:rStyle w:val="GnoSuper"/>
        </w:rPr>
        <w:t xml:space="preserve"> 4.3</w:t>
      </w:r>
      <w:r>
        <w:rPr>
          <w:rStyle w:val="GnoSmall"/>
        </w:rPr>
        <w:t xml:space="preserve">, Василий Андреевич </w:t>
      </w:r>
      <w:r>
        <w:rPr>
          <w:rStyle w:val="GnoSuper"/>
        </w:rPr>
        <w:t xml:space="preserve"> 3.10</w:t>
      </w:r>
      <w:r>
        <w:rPr>
          <w:rStyle w:val="GnoSmall"/>
        </w:rPr>
        <w:t>, Виктор Константинович (р.1942)</w:t>
      </w:r>
      <w:r>
        <w:rPr>
          <w:rStyle w:val="GnoSuper"/>
        </w:rPr>
        <w:t xml:space="preserve"> 4.7</w:t>
      </w:r>
      <w:r>
        <w:rPr>
          <w:rStyle w:val="GnoSmall"/>
        </w:rPr>
        <w:t>, Виталий Борисович (р.1971)</w:t>
      </w:r>
      <w:r>
        <w:rPr>
          <w:rStyle w:val="GnoSuper"/>
        </w:rPr>
        <w:t xml:space="preserve"> 5.12</w:t>
      </w:r>
      <w:r>
        <w:rPr>
          <w:rStyle w:val="GnoSmall"/>
        </w:rPr>
        <w:t>, Владимир Николаевич (р.1941)</w:t>
      </w:r>
      <w:r>
        <w:rPr>
          <w:rStyle w:val="GnoSuper"/>
        </w:rPr>
        <w:t xml:space="preserve"> 4.5</w:t>
      </w:r>
      <w:r>
        <w:rPr>
          <w:rStyle w:val="GnoSmall"/>
        </w:rPr>
        <w:t xml:space="preserve">, Владимир Николаевич </w:t>
      </w:r>
      <w:r>
        <w:rPr>
          <w:rStyle w:val="GnoSuper"/>
        </w:rPr>
        <w:t xml:space="preserve"> 4.4</w:t>
      </w:r>
      <w:r>
        <w:rPr>
          <w:rStyle w:val="GnoSmall"/>
        </w:rPr>
        <w:t>, Вячеслав Константинович (р.1941)</w:t>
      </w:r>
      <w:r>
        <w:rPr>
          <w:rStyle w:val="GnoSuper"/>
        </w:rPr>
        <w:t xml:space="preserve"> 4.6</w:t>
      </w:r>
      <w:r>
        <w:rPr>
          <w:rStyle w:val="GnoSmall"/>
        </w:rPr>
        <w:t>, Георгий (р.1901)</w:t>
      </w:r>
      <w:r>
        <w:rPr>
          <w:rStyle w:val="GnoSuper"/>
        </w:rPr>
        <w:t xml:space="preserve"> 3.15</w:t>
      </w:r>
      <w:r>
        <w:rPr>
          <w:rStyle w:val="GnoSmall"/>
        </w:rPr>
        <w:t>, Иван (р.1898)</w:t>
      </w:r>
      <w:r>
        <w:rPr>
          <w:rStyle w:val="GnoSuper"/>
        </w:rPr>
        <w:t xml:space="preserve"> 3.11</w:t>
      </w:r>
      <w:r>
        <w:rPr>
          <w:rStyle w:val="GnoSmall"/>
        </w:rPr>
        <w:t>, Иван Петрович (р.1865)</w:t>
      </w:r>
      <w:r>
        <w:rPr>
          <w:rStyle w:val="GnoSuper"/>
        </w:rPr>
        <w:t xml:space="preserve"> 2.1</w:t>
      </w:r>
      <w:r>
        <w:rPr>
          <w:rStyle w:val="GnoSmall"/>
        </w:rPr>
        <w:t>, Иван Петрович (р.1871)</w:t>
      </w:r>
      <w:r>
        <w:rPr>
          <w:rStyle w:val="GnoSuper"/>
        </w:rPr>
        <w:t xml:space="preserve"> 2.10</w:t>
      </w:r>
      <w:r>
        <w:rPr>
          <w:rStyle w:val="GnoSmall"/>
        </w:rPr>
        <w:t>, Константин Андреевич (р.1914)</w:t>
      </w:r>
      <w:r>
        <w:rPr>
          <w:rStyle w:val="GnoSuper"/>
        </w:rPr>
        <w:t xml:space="preserve"> 3.7</w:t>
      </w:r>
      <w:r>
        <w:rPr>
          <w:rStyle w:val="GnoSmall"/>
        </w:rPr>
        <w:t>, Михаил Андреевич (р.1918)</w:t>
      </w:r>
      <w:r>
        <w:rPr>
          <w:rStyle w:val="GnoSuper"/>
        </w:rPr>
        <w:t xml:space="preserve"> 3.9</w:t>
      </w:r>
      <w:r>
        <w:rPr>
          <w:rStyle w:val="GnoSmall"/>
        </w:rPr>
        <w:t>, Михаил Вячеславович (р.1976)</w:t>
      </w:r>
      <w:r>
        <w:rPr>
          <w:rStyle w:val="GnoSuper"/>
        </w:rPr>
        <w:t xml:space="preserve"> 5.9</w:t>
      </w:r>
      <w:r>
        <w:rPr>
          <w:rStyle w:val="GnoSmall"/>
        </w:rPr>
        <w:t>, Николай Андреевич (р.1913)</w:t>
      </w:r>
      <w:r>
        <w:rPr>
          <w:rStyle w:val="GnoSuper"/>
        </w:rPr>
        <w:t xml:space="preserve"> 3.6</w:t>
      </w:r>
      <w:r>
        <w:rPr>
          <w:rStyle w:val="GnoSmall"/>
        </w:rPr>
        <w:t>, Петр (р.1894)</w:t>
      </w:r>
      <w:r>
        <w:rPr>
          <w:rStyle w:val="GnoSuper"/>
        </w:rPr>
        <w:t xml:space="preserve"> 3.3</w:t>
      </w:r>
      <w:r>
        <w:rPr>
          <w:rStyle w:val="GnoSmall"/>
        </w:rPr>
        <w:t>, Петр Данилович (р.1844)</w:t>
      </w:r>
      <w:r>
        <w:rPr>
          <w:rStyle w:val="GnoSuper"/>
        </w:rPr>
        <w:t xml:space="preserve"> 1.1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Учето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Агрипина Петровна (р.1886)</w:t>
      </w:r>
      <w:r>
        <w:rPr>
          <w:rStyle w:val="GnoSuper"/>
        </w:rPr>
        <w:t xml:space="preserve"> 2.7</w:t>
      </w:r>
      <w:r>
        <w:rPr>
          <w:rStyle w:val="GnoSmall"/>
        </w:rPr>
        <w:t>, Александра (р.1890)</w:t>
      </w:r>
      <w:r>
        <w:rPr>
          <w:rStyle w:val="GnoSuper"/>
        </w:rPr>
        <w:t xml:space="preserve"> 3.1</w:t>
      </w:r>
      <w:r>
        <w:rPr>
          <w:rStyle w:val="GnoSmall"/>
        </w:rPr>
        <w:t>, Александра Петровна (р.1889)</w:t>
      </w:r>
      <w:r>
        <w:rPr>
          <w:rStyle w:val="GnoSuper"/>
        </w:rPr>
        <w:t xml:space="preserve"> 2.8</w:t>
      </w:r>
      <w:r>
        <w:rPr>
          <w:rStyle w:val="GnoSmall"/>
        </w:rPr>
        <w:t>, Алла Владимировна (р.1969)</w:t>
      </w:r>
      <w:r>
        <w:rPr>
          <w:rStyle w:val="GnoSuper"/>
        </w:rPr>
        <w:t xml:space="preserve"> 5.6</w:t>
      </w:r>
      <w:r>
        <w:rPr>
          <w:rStyle w:val="GnoSmall"/>
        </w:rPr>
        <w:t>, Анастасия Петровна (р.1873)</w:t>
      </w:r>
      <w:r>
        <w:rPr>
          <w:rStyle w:val="GnoSuper"/>
        </w:rPr>
        <w:t xml:space="preserve"> 2.11</w:t>
      </w:r>
      <w:r>
        <w:rPr>
          <w:rStyle w:val="GnoSmall"/>
        </w:rPr>
        <w:t>, Анна (р.1898)</w:t>
      </w:r>
      <w:r>
        <w:rPr>
          <w:rStyle w:val="GnoSuper"/>
        </w:rPr>
        <w:t xml:space="preserve"> 3.14</w:t>
      </w:r>
      <w:r>
        <w:rPr>
          <w:rStyle w:val="GnoSmall"/>
        </w:rPr>
        <w:t>, Анна Петровна (р.1874)</w:t>
      </w:r>
      <w:r>
        <w:rPr>
          <w:rStyle w:val="GnoSuper"/>
        </w:rPr>
        <w:t xml:space="preserve"> 2.12</w:t>
      </w:r>
      <w:r>
        <w:rPr>
          <w:rStyle w:val="GnoSmall"/>
        </w:rPr>
        <w:t xml:space="preserve">, Евгения Андреевна </w:t>
      </w:r>
      <w:r>
        <w:rPr>
          <w:rStyle w:val="GnoSuper"/>
        </w:rPr>
        <w:t xml:space="preserve"> 3.8</w:t>
      </w:r>
      <w:r>
        <w:rPr>
          <w:rStyle w:val="GnoSmall"/>
        </w:rPr>
        <w:t>, Евдокия Петровна (р.1867)</w:t>
      </w:r>
      <w:r>
        <w:rPr>
          <w:rStyle w:val="GnoSuper"/>
        </w:rPr>
        <w:t xml:space="preserve"> 2.9</w:t>
      </w:r>
      <w:r>
        <w:rPr>
          <w:rStyle w:val="GnoSmall"/>
        </w:rPr>
        <w:t xml:space="preserve">, Евпраксия Петровна </w:t>
      </w:r>
      <w:r>
        <w:rPr>
          <w:rStyle w:val="GnoSuper"/>
        </w:rPr>
        <w:t xml:space="preserve"> 2.2</w:t>
      </w:r>
      <w:r>
        <w:rPr>
          <w:rStyle w:val="GnoSmall"/>
        </w:rPr>
        <w:t>, Екатерина (р.1891)</w:t>
      </w:r>
      <w:r>
        <w:rPr>
          <w:rStyle w:val="GnoSuper"/>
        </w:rPr>
        <w:t xml:space="preserve"> 3.2</w:t>
      </w:r>
      <w:r>
        <w:rPr>
          <w:rStyle w:val="GnoSmall"/>
        </w:rPr>
        <w:t>, Екатерина (р.1897)</w:t>
      </w:r>
      <w:r>
        <w:rPr>
          <w:rStyle w:val="GnoSuper"/>
        </w:rPr>
        <w:t xml:space="preserve"> 3.13</w:t>
      </w:r>
      <w:r>
        <w:rPr>
          <w:rStyle w:val="GnoSmall"/>
        </w:rPr>
        <w:t>, Ирина Вячеславовна (р.1974)</w:t>
      </w:r>
      <w:r>
        <w:rPr>
          <w:rStyle w:val="GnoSuper"/>
        </w:rPr>
        <w:t xml:space="preserve"> 5.8</w:t>
      </w:r>
      <w:r>
        <w:rPr>
          <w:rStyle w:val="GnoSmall"/>
        </w:rPr>
        <w:t>, Лидия Валентиновна (р.1940)</w:t>
      </w:r>
      <w:r>
        <w:rPr>
          <w:rStyle w:val="GnoSuper"/>
        </w:rPr>
        <w:t xml:space="preserve"> 4.1</w:t>
      </w:r>
      <w:r>
        <w:rPr>
          <w:rStyle w:val="GnoSmall"/>
        </w:rPr>
        <w:t>, Любовь Михайловна (р.2006)</w:t>
      </w:r>
      <w:r>
        <w:rPr>
          <w:rStyle w:val="GnoSuper"/>
        </w:rPr>
        <w:t xml:space="preserve"> 6.12</w:t>
      </w:r>
      <w:r>
        <w:rPr>
          <w:rStyle w:val="GnoSmall"/>
        </w:rPr>
        <w:t>, Людмила Михайловна (р.1949)</w:t>
      </w:r>
      <w:r>
        <w:rPr>
          <w:rStyle w:val="GnoSuper"/>
        </w:rPr>
        <w:t xml:space="preserve"> 4.13</w:t>
      </w:r>
      <w:r>
        <w:rPr>
          <w:rStyle w:val="GnoSmall"/>
        </w:rPr>
        <w:t>, Марина Вячеславовна (р.1971)</w:t>
      </w:r>
      <w:r>
        <w:rPr>
          <w:rStyle w:val="GnoSuper"/>
        </w:rPr>
        <w:t xml:space="preserve"> 5.7</w:t>
      </w:r>
      <w:r>
        <w:rPr>
          <w:rStyle w:val="GnoSmall"/>
        </w:rPr>
        <w:t>, Мария (р.1899)</w:t>
      </w:r>
      <w:r>
        <w:rPr>
          <w:rStyle w:val="GnoSuper"/>
        </w:rPr>
        <w:t xml:space="preserve"> 3.4</w:t>
      </w:r>
      <w:r>
        <w:rPr>
          <w:rStyle w:val="GnoSmall"/>
        </w:rPr>
        <w:t>, Мария Петровна (р.1881)</w:t>
      </w:r>
      <w:r>
        <w:rPr>
          <w:rStyle w:val="GnoSuper"/>
        </w:rPr>
        <w:t xml:space="preserve"> 2.4</w:t>
      </w:r>
      <w:r>
        <w:rPr>
          <w:rStyle w:val="GnoSmall"/>
        </w:rPr>
        <w:t>, Нина Михайловна (р.1947)</w:t>
      </w:r>
      <w:r>
        <w:rPr>
          <w:rStyle w:val="GnoSuper"/>
        </w:rPr>
        <w:t xml:space="preserve"> 4.12</w:t>
      </w:r>
      <w:r>
        <w:rPr>
          <w:rStyle w:val="GnoSmall"/>
        </w:rPr>
        <w:t>, Пелагея Петровна (р.1878)</w:t>
      </w:r>
      <w:r>
        <w:rPr>
          <w:rStyle w:val="GnoSuper"/>
        </w:rPr>
        <w:t xml:space="preserve"> 2.3</w:t>
      </w:r>
      <w:r>
        <w:rPr>
          <w:rStyle w:val="GnoSmall"/>
        </w:rPr>
        <w:t>, Тамара Валентиновна (р.1942)</w:t>
      </w:r>
      <w:r>
        <w:rPr>
          <w:rStyle w:val="GnoSuper"/>
        </w:rPr>
        <w:t xml:space="preserve"> 4.2</w:t>
      </w:r>
      <w:r>
        <w:rPr>
          <w:rStyle w:val="GnoSmall"/>
        </w:rPr>
        <w:t>, Тамара Константиновна (р.1950)</w:t>
      </w:r>
      <w:r>
        <w:rPr>
          <w:rStyle w:val="GnoSuper"/>
        </w:rPr>
        <w:t xml:space="preserve"> 4.9</w:t>
      </w:r>
      <w:r>
        <w:rPr>
          <w:rStyle w:val="GnoSmall"/>
        </w:rPr>
        <w:t>, Фекла Петровна (р.1882)</w:t>
      </w:r>
      <w:r>
        <w:rPr>
          <w:rStyle w:val="GnoSuper"/>
        </w:rPr>
        <w:t xml:space="preserve"> 2.5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Широких</w:t>
      </w:r>
    </w:p>
    <w:p>
      <w:pPr>
        <w:pStyle w:val="GnoNormal"/>
        <w:rPr/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Владимир Николаевич </w:t>
      </w:r>
      <w:r>
        <w:rPr>
          <w:rStyle w:val="GnoSuper"/>
        </w:rPr>
        <w:t xml:space="preserve"> 4.13</w:t>
      </w:r>
      <w:r>
        <w:rPr>
          <w:rStyle w:val="GnoSmall"/>
        </w:rPr>
        <w:t>, Елена Владимировна (р.1972)</w:t>
      </w:r>
      <w:r>
        <w:rPr>
          <w:rStyle w:val="GnoSuper"/>
        </w:rPr>
        <w:t xml:space="preserve"> 5.21</w:t>
      </w:r>
      <w:r>
        <w:rPr>
          <w:rStyle w:val="GnoSmall"/>
        </w:rPr>
        <w:t>, Наталья Владимировна (р.1987)</w:t>
      </w:r>
      <w:r>
        <w:rPr>
          <w:rStyle w:val="GnoSuper"/>
        </w:rPr>
        <w:t xml:space="preserve"> 5.22</w:t>
      </w:r>
    </w:p>
    <w:p>
      <w:pPr>
        <w:pStyle w:val="GnoNormal"/>
        <w:rPr/>
      </w:pPr>
      <w:r>
        <w:rPr/>
      </w:r>
    </w:p>
    <w:p>
      <w:pPr>
        <w:pStyle w:val="GnoNormal"/>
        <w:rPr/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&lt;?&gt; </w:t>
      </w:r>
      <w:r>
        <w:rPr>
          <w:rStyle w:val="GnoSuper"/>
        </w:rPr>
        <w:t xml:space="preserve"> 2.2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2.9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2.12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3.8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4.10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4.11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4.7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5.11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4.8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4.9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5.16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5.20</w:t>
      </w:r>
      <w:r>
        <w:rPr>
          <w:rStyle w:val="GnoSmall"/>
        </w:rPr>
        <w:t xml:space="preserve">, Анатолий </w:t>
      </w:r>
      <w:r>
        <w:rPr>
          <w:rStyle w:val="GnoSuper"/>
        </w:rPr>
        <w:t xml:space="preserve"> 5.14</w:t>
      </w:r>
      <w:r>
        <w:rPr>
          <w:rStyle w:val="GnoSmall"/>
        </w:rPr>
        <w:t xml:space="preserve">, Анна Александровна </w:t>
      </w:r>
      <w:r>
        <w:rPr>
          <w:rStyle w:val="GnoSuper"/>
        </w:rPr>
        <w:t xml:space="preserve"> 4.5</w:t>
      </w:r>
      <w:r>
        <w:rPr>
          <w:rStyle w:val="GnoSmall"/>
        </w:rPr>
        <w:t>, Арина Николаевна (р.1887)</w:t>
      </w:r>
      <w:r>
        <w:rPr>
          <w:rStyle w:val="GnoSuper"/>
        </w:rPr>
        <w:t xml:space="preserve"> 2.6</w:t>
      </w:r>
      <w:r>
        <w:rPr>
          <w:rStyle w:val="GnoSmall"/>
        </w:rPr>
        <w:t xml:space="preserve">, Артем </w:t>
      </w:r>
      <w:r>
        <w:rPr>
          <w:rStyle w:val="GnoSuper"/>
        </w:rPr>
        <w:t xml:space="preserve"> 6.14</w:t>
      </w:r>
      <w:r>
        <w:rPr>
          <w:rStyle w:val="GnoSmall"/>
        </w:rPr>
        <w:t xml:space="preserve">, Вадим </w:t>
      </w:r>
      <w:r>
        <w:rPr>
          <w:rStyle w:val="GnoSuper"/>
        </w:rPr>
        <w:t xml:space="preserve"> 5.5</w:t>
      </w:r>
      <w:r>
        <w:rPr>
          <w:rStyle w:val="GnoSmall"/>
        </w:rPr>
        <w:t xml:space="preserve">, Вера </w:t>
      </w:r>
      <w:r>
        <w:rPr>
          <w:rStyle w:val="GnoSuper"/>
        </w:rPr>
        <w:t xml:space="preserve"> 3.10</w:t>
      </w:r>
      <w:r>
        <w:rPr>
          <w:rStyle w:val="GnoSmall"/>
        </w:rPr>
        <w:t xml:space="preserve">, Евгений </w:t>
      </w:r>
      <w:r>
        <w:rPr>
          <w:rStyle w:val="GnoSuper"/>
        </w:rPr>
        <w:t xml:space="preserve"> 5.1</w:t>
      </w:r>
      <w:r>
        <w:rPr>
          <w:rStyle w:val="GnoSmall"/>
        </w:rPr>
        <w:t xml:space="preserve">, Лариса </w:t>
      </w:r>
      <w:r>
        <w:rPr>
          <w:rStyle w:val="GnoSuper"/>
        </w:rPr>
        <w:t xml:space="preserve"> 5.15</w:t>
      </w:r>
      <w:r>
        <w:rPr>
          <w:rStyle w:val="GnoSmall"/>
        </w:rPr>
        <w:t xml:space="preserve">, Мария Иосифна </w:t>
      </w:r>
      <w:r>
        <w:rPr>
          <w:rStyle w:val="GnoSuper"/>
        </w:rPr>
        <w:t xml:space="preserve"> 3.7</w:t>
      </w:r>
      <w:r>
        <w:rPr>
          <w:rStyle w:val="GnoSmall"/>
        </w:rPr>
        <w:t xml:space="preserve">, Наталья Александровна </w:t>
      </w:r>
      <w:r>
        <w:rPr>
          <w:rStyle w:val="GnoSuper"/>
        </w:rPr>
        <w:t xml:space="preserve"> 3.6</w:t>
      </w:r>
    </w:p>
    <w:sectPr>
      <w:type w:val="continuous"/>
      <w:pgSz w:w="11906" w:h="16838"/>
      <w:pgMar w:left="1134" w:right="1134" w:gutter="0" w:header="670" w:top="1487" w:footer="378" w:bottom="1423"/>
      <w:cols w:num="3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</w:p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</w:p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</w:p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</w:p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noHeader"/>
      <w:rPr/>
    </w:pPr>
    <w:r>
      <w:rPr/>
      <w:t>Алфавитный указатель имен</w:t>
    </w:r>
  </w:p>
  <w:p>
    <w:pPr>
      <w:pStyle w:val="Style18"/>
      <w:rPr/>
    </w:pPr>
    <w:r>
      <w:rPr/>
    </w:r>
  </w:p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noHeader"/>
      <w:rPr/>
    </w:pPr>
    <w:r>
      <w:rPr/>
      <w:t>Алфавитный указатель имен</w:t>
    </w:r>
  </w:p>
  <w:p>
    <w:pPr>
      <w:pStyle w:val="Style18"/>
      <w:rPr/>
    </w:pPr>
    <w:r>
      <w:rPr/>
    </w:r>
  </w:p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noHeader"/>
      <w:rPr/>
    </w:pPr>
    <w:r>
      <w:rPr/>
      <w:t>Алфавитный указатель имен</w:t>
    </w:r>
  </w:p>
  <w:p>
    <w:pPr>
      <w:pStyle w:val="Style18"/>
      <w:rPr/>
    </w:pPr>
    <w:r>
      <w:rPr/>
    </w:r>
  </w:p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noHeader"/>
      <w:rPr/>
    </w:pPr>
    <w:r>
      <w:rPr/>
      <w:t>Алфавитный указатель имен</w:t>
    </w:r>
  </w:p>
  <w:p>
    <w:pPr>
      <w:pStyle w:val="Style18"/>
      <w:rPr/>
    </w:pPr>
    <w:r>
      <w:rPr/>
    </w:r>
  </w:p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en-GB" w:eastAsia="en-GB" w:bidi="en-GB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mphasis">
    <w:name w:val="Emphasis"/>
    <w:qFormat/>
    <w:rPr>
      <w:b/>
      <w:i/>
      <w:iCs/>
      <w:shd w:fill="auto" w:val="clear"/>
    </w:rPr>
  </w:style>
  <w:style w:type="character" w:styleId="GnoSuper">
    <w:name w:val="gnoSuper"/>
    <w:qFormat/>
    <w:rPr>
      <w:rFonts w:ascii="Arial" w:hAnsi="Arial" w:cs="Arial"/>
      <w:vertAlign w:val="superscript"/>
    </w:rPr>
  </w:style>
  <w:style w:type="character" w:styleId="GnoEmphasis">
    <w:name w:val="gnoEmphasis"/>
    <w:qFormat/>
    <w:rPr>
      <w:b/>
      <w:i/>
      <w:sz w:val="20"/>
    </w:rPr>
  </w:style>
  <w:style w:type="character" w:styleId="GnoItalic">
    <w:name w:val="gnoItalic"/>
    <w:qFormat/>
    <w:rPr>
      <w:i/>
    </w:rPr>
  </w:style>
  <w:style w:type="character" w:styleId="GnoSmall">
    <w:name w:val="gnoSmall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Обратный отступ"/>
    <w:basedOn w:val="TextBody"/>
    <w:qFormat/>
    <w:pPr>
      <w:tabs>
        <w:tab w:val="clear" w:pos="709"/>
        <w:tab w:val="left" w:pos="-13" w:leader="none"/>
      </w:tabs>
      <w:ind w:left="850" w:right="0" w:hanging="850"/>
    </w:pPr>
    <w:rPr>
      <w:position w:val="0"/>
      <w:sz w:val="20"/>
      <w:sz w:val="20"/>
      <w:vertAlign w:val="baseline"/>
    </w:rPr>
  </w:style>
  <w:style w:type="paragraph" w:styleId="1">
    <w:name w:val="Начало нумерованного списка 1"/>
    <w:basedOn w:val="List"/>
    <w:qFormat/>
    <w:pPr>
      <w:spacing w:before="240" w:after="120"/>
      <w:ind w:left="360" w:right="0" w:hanging="360"/>
    </w:pPr>
    <w:rPr/>
  </w:style>
  <w:style w:type="paragraph" w:styleId="11">
    <w:name w:val="Нумерованный список 1"/>
    <w:basedOn w:val="List"/>
    <w:qFormat/>
    <w:pPr>
      <w:spacing w:before="0" w:after="120"/>
      <w:ind w:left="1417" w:right="0" w:hanging="567"/>
    </w:pPr>
    <w:rPr>
      <w:sz w:val="20"/>
    </w:rPr>
  </w:style>
  <w:style w:type="paragraph" w:styleId="12">
    <w:name w:val="Маркированный список 1"/>
    <w:basedOn w:val="List"/>
    <w:qFormat/>
    <w:pPr>
      <w:spacing w:before="0" w:after="120"/>
      <w:ind w:left="360" w:right="0" w:hanging="360"/>
    </w:pPr>
    <w:rPr/>
  </w:style>
  <w:style w:type="paragraph" w:styleId="5">
    <w:name w:val="Начало маркированного списка 5"/>
    <w:basedOn w:val="List"/>
    <w:qFormat/>
    <w:pPr>
      <w:spacing w:before="240" w:after="120"/>
      <w:ind w:left="180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GnoNormal">
    <w:name w:val="gnoNormal"/>
    <w:basedOn w:val="Normal"/>
    <w:qFormat/>
    <w:pPr/>
    <w:rPr>
      <w:rFonts w:ascii="Arial Narrow" w:hAnsi="Arial Narrow" w:cs="Arial Narrow"/>
    </w:rPr>
  </w:style>
  <w:style w:type="paragraph" w:styleId="GnoNotes">
    <w:name w:val="gnoNotes"/>
    <w:basedOn w:val="GnoNormal"/>
    <w:qFormat/>
    <w:pPr>
      <w:ind w:left="1417" w:right="0" w:hanging="567"/>
    </w:pPr>
    <w:rPr>
      <w:i/>
      <w:sz w:val="18"/>
    </w:rPr>
  </w:style>
  <w:style w:type="paragraph" w:styleId="GnoIndent">
    <w:name w:val="gnoIndent"/>
    <w:basedOn w:val="GnoNormal"/>
    <w:qFormat/>
    <w:pPr>
      <w:ind w:left="850" w:right="0" w:hanging="0"/>
    </w:pPr>
    <w:rPr/>
  </w:style>
  <w:style w:type="paragraph" w:styleId="GnoHangingIndent">
    <w:name w:val="gnoHangingIndent"/>
    <w:basedOn w:val="GnoNormal"/>
    <w:next w:val="GnoIndent"/>
    <w:qFormat/>
    <w:pPr>
      <w:spacing w:before="57" w:after="0"/>
      <w:ind w:left="850" w:right="0" w:hanging="850"/>
    </w:pPr>
    <w:rPr/>
  </w:style>
  <w:style w:type="paragraph" w:styleId="GnoNumbering1">
    <w:name w:val="gnoNumbering1"/>
    <w:basedOn w:val="GnoNormal"/>
    <w:qFormat/>
    <w:pPr>
      <w:spacing w:before="57" w:after="0"/>
      <w:ind w:left="1417" w:right="0" w:hanging="567"/>
    </w:pPr>
    <w:rPr/>
  </w:style>
  <w:style w:type="paragraph" w:styleId="GnoHeader">
    <w:name w:val="gnoHeader"/>
    <w:basedOn w:val="GnoNormal"/>
    <w:qFormat/>
    <w:pPr>
      <w:jc w:val="center"/>
    </w:pPr>
    <w:rPr>
      <w:b/>
      <w:sz w:val="28"/>
    </w:rPr>
  </w:style>
  <w:style w:type="paragraph" w:styleId="GnoHeading1">
    <w:name w:val="gnoHeading1"/>
    <w:basedOn w:val="GnoNormal"/>
    <w:qFormat/>
    <w:pPr>
      <w:numPr>
        <w:ilvl w:val="0"/>
        <w:numId w:val="2"/>
      </w:numPr>
      <w:spacing w:before="0" w:after="113"/>
      <w:outlineLvl w:val="0"/>
    </w:pPr>
    <w:rPr>
      <w:b/>
      <w:sz w:val="28"/>
    </w:rPr>
  </w:style>
  <w:style w:type="paragraph" w:styleId="GnoHeading2">
    <w:name w:val="gnoHeading2"/>
    <w:basedOn w:val="GnoNormal"/>
    <w:qFormat/>
    <w:pPr>
      <w:numPr>
        <w:ilvl w:val="0"/>
        <w:numId w:val="2"/>
      </w:numPr>
      <w:spacing w:before="113" w:after="113"/>
      <w:outlineLvl w:val="1"/>
    </w:pPr>
    <w:rPr>
      <w:b/>
      <w:i/>
      <w:sz w:val="24"/>
    </w:rPr>
  </w:style>
  <w:style w:type="paragraph" w:styleId="GnoCentreRightTab">
    <w:name w:val="gnoCentreRightTab"/>
    <w:basedOn w:val="GnoIndent"/>
    <w:next w:val="GnoNormal"/>
    <w:qFormat/>
    <w:pPr>
      <w:tabs>
        <w:tab w:val="clear" w:pos="709"/>
        <w:tab w:val="right" w:pos="3402" w:leader="none"/>
      </w:tabs>
    </w:pPr>
    <w:rPr>
      <w:i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2:16:37Z</dcterms:created>
  <dc:creator/>
  <dc:description/>
  <dc:language>en-US</dc:language>
  <cp:lastModifiedBy/>
  <cp:revision>1</cp:revision>
  <dc:subject/>
  <dc:title/>
</cp:coreProperties>
</file>